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CHAT 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(C) 1995 Steven R. Loren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LORDCHAT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will occur on computer systems operating the LORD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 author of LORDCHAT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nect to your own as a result of operating the LORD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NSTRU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HATCFG.EXE to install your LORDCHAT igm.  LORDCHAT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HELP.ANS  - ansi display file collection. ('1' is cha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0        - dummy info file that needs to be copied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you want to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e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of memory, then you may have some available.  LORD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ell LORDCHAT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L"      This tells LORDCHAT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info.0 to the real Lord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N*"  This specifies a "node number".  This option is requi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the /L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Pyyy"   This specifies the path to the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/PC:\DOORS\LORD" would tell LORDCHAT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rd files in C:\DOORS\LORD.  This is required only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ut in a sepe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-249-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rescenta, Ca.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