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51c released 8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s problem that occurs with buggy drivers unde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oups 3.11. The drivers return an incorrect sector size to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ults in errors when IM tries to check system sectors. Thi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the error and uses an alternate way to determine sect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b released 7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change to programs beyond changing release from 2.51a to 2.51b. 2.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a defective GENVIR.EXE. 2.51b contains a corrected GENV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efective version did not create a correct test virus as int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a released 7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support for entering and displaying file and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high ASCII characters (characters with a cod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ew /NA option allows execution of IM with no ESCape or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bort possible during checking.  This allows you to preven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borting a scheduled check invoked from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/IC command line parameter to allow Initialization of CMOS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"Core" CMOS checking, a new more selective type of CMO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available.  Selecting "Core" will report onl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S which could affect the integrity of your data or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iably use your PC.  "Base" and "Full" checking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have before and will detect all changes that can aff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PC.  (SetupIM allows you to change the type of CMOS chec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allows the form IM /CF:filename or /RF:filen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/CF= and /RF=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tegrity Master has been tested and works smoothly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95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re is a Windows setup utility, (IMWIN.EXE) includ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Master in a Windows group with appropriate ic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identifies over 600 new viruses by name and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2UP, 2a2, Alex, Annihil, AntiNazi, Antipode, Aria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agedon, BackForm, Blava, Bravo, Caibua(Bua), Carbuncle, Cath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, Changsha, ChkSum3, Cholera, Cholera, Chukcha, Clonewar2, Co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, Crazy, D2, DARV, Dan_Zerino, Deccer, DelWin, Di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Washer, Dragon, Dudley, E-Morph, Enmity2, Error_Vir, Espej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onia, Exe_Engine, Exebug.Hooker, F-Soft2, Fat Avenger, FatAv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her_Mac, FaxFree2, Fax_Free, FredSoft, GT-Spoof, Gobl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zilla, Gonads, Gonfie, Gr0b, Granada, Gsav, HDk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L.Novademo, HS, H_Andromda, Ha!, Havoc, Helen, Hello, He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metricx, Holiday, Il_Cuoco, Industrial, Infector2,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Boy, Itv, J&amp;M, John, KI, KRAD, Kakashka, Khiznjak, Khrusha, Kiw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I, LSD, LaLa, Leandro, Lemming, Lor, Loren, Lythyum, ML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Gyver, Magda, Mange_Tout, Mardi Bros, Marzia, Memannih, M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ea, Mithrandir, Mongol, Monkeys Out of Control, N8Fall, Nazi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B, Nigeb, Ninja, Notfound, Oops, Outwit, PDV, PG, Peace, Pen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, Protect, Puppet, QuickSilver, Quicky, RIIHI, RMNS,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jaat, Renegade, Republic, SHHS, Sabrina, Satyricon, Sayha Wat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, Scramble, SheHas, Smile, Stranger, Sum, Sway, Syb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rian, Tigre, Trakia, Traviata, U-life, Ugur, Urkel, Uruk, VMu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ister, Velvet, Vlad, VladDir, Wboot, Weirdo, WildFire, Wolve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d released 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false positive virus indications in MSAV/CPAV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M300, Neuroquila, and Vienn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c released 3/2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a alse virus indication for: Auspara4 and Sh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b released 3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mall addition to IM's scanner of a few more viruses including Dieh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orrection to the Ming det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just alignment of text on IM's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ow IM to update integrity data in initialize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grity Update" is set to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x detection of Freddy2 in Cheyanne's INNOCUL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rrected false positive of Auspara4 and Ph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a released 2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supports a new option to allow rapid screening of diskettes f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es.  This is available through the Check menu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VB" command line switch.  This also allows IM to read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ettes that are unreadable to DOS.  Researchers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hen testing IM since IM will also check the boot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sector (MBR)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"Force update" option on the "Integrity update" option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option or using the new "/UA" command line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integrity master to update integrity data for all fil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not update integrity data for what appear to be corru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running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run from a diskette, IM will now automatically offer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w easier install.  SetupIM will now offer a super fast inst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gets IM installed in under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tolerates a wild card spec on it's /P (disk and director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This allows you to use IM with some programs that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luding a wild card with the directory to chec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CAND C:\DOS\*.* will scan all files in subdirectory 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tupIM changed so it will correctly recognize driv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using Symantec's N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will not pause even if severe hardware errors occur when the /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identifies over 60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40a, 2.41a and 2.41b are restricted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c released 11-22-94 (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alse-positives of StonedN,ArcvD,Hbex and 388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b released 10-22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GENVIR.EXE.  The prior version created a .bin t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by FPROT a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a released 10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/ND parameter allows even faster execution of IM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the /NE parameter but eliminates further paus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imary display has been simplified and now display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now choose report filespecs (disk, directory and file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30 characters using the /RF=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now supports a home directory so you can keep autonamed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 files in a sin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tegrity Master now supports an option to never update integr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gistered users of IM can now download evaluation (shareware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of thousands of BBSes world wide and conve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identifies over 300 new viruses by name and characteristic inclu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a released 05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alse positives fixed: (V2P6 in CRACK.COM a game che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e in DECRYPT.EXE a program to use PGP in mailr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roved exmplanations included with CMOS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has been verified to detect all SMEG polymorphic virus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ersion of SMEG (Pathogen and Que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identifies over 30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u released 04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K oriented release otherwise identical with 2.2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b released 04-25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used with the /NE switch and checking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require only one key-press whether a virus i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ed by researchers to test boot sector viruses using SIM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ull report of boot sector viruses will be displayed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1" 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will consistently display a header before any check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a boot sector or CMO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tection of viruses using the SMEG (Pathogen) polymorph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ication to accomodate some non-standard CMOS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a released 02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many people are unaware that IM can be used as a simp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, IM will now offer the choice of scanning 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encounters a directory that it hasn't seen before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offer several options if it encounters a corru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you have already told it what to do using the "Integrity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). This allows you to easily verify that corrupt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's change command line option (/P) now allows you to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includes batch files to illustrate its use to automatic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nd new uploads.  SYSOP.DOC includes furthe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 now offer registered users 12 months of free downloa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e have eliminated false-positives with respect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/MicroSoft anti-virus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will now terminate if a virus is found in memory. (This can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B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ncludes a description (NET.DOC) of how to easily install and u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e fixed a problem which would cause repeated or lost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 and another bug which could cause IM to ha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some Syquest removable media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M identifies over 35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've eliminated all but the major changes from history i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a released 11-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now displays a one line summary of ea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long with the full one or two pag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/1" "one line virus report" report option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canning large numbers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supports a new /RF=filespe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ommand line help display now allows full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b released 9-2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es and /P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a released 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will now check your CMOS memory for any changes that c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your PC.  IM can also reload your CM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provides extensive control over when it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or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8-7-93 restricted rest release (do not use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c  Special European edition 6-1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b/a  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new OS/2 files, special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 CONFIG.SYS parameters 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ressed volume files by Stacker, DoubleSpace and SuperSt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cluded from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 4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now change directories by using the "/P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IM /P\DOS" /CR"  will check files in the \DO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now use the form "IM /Da:b:c:" to check disk a, b and the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a  (Limited SYSOP only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c  (European Edition 1-28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b  Last minute virus upgrade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check enhanced with improved generic proble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supports variably named integrity data files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.  Use SetupIM to se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31a/b/c/d/e Dec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allows you to assign a name of your choice to integri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S menu now contains an "un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irus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or directories may now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board handling improved to be compatible with some od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limited beta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