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RG.DOC  -- table generator for lr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 D. Culv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b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3 S.E. 17th Street #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527-16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760-758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760-4679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c@fhd486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.culv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G processes a grammar file and produces table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ser engine embedded in the Oxbow Framework. The pars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to process input text and create an Abstract Syntax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input in a way that is suitable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piler or similar program. LRG itself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lib.cff and can be run using the cf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mmar file contains both a Phrase Structure Grammar and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. LRG builds tables for both and the builtin Pars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loads the proper tables when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BNF grammar and Parser were inspired by `LALR'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tool developed by Paul Mann. LRG is not `LALR'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independantly by Norman D. Cu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LANGUAGE WITH THE EBNF GRAMMAR OF L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ook at the c.grm file and notice the general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 The object of grammar specification is to achieve 0 reduce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not too many shift/reduce errors. Be sur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and terminate each production with a semicolon `;'. L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rive terminal symbols for literals (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trophes) and any identifiers which appear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ductions and not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hift/reduce errors the grammar may not work bu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until you test it. Use the program `genast'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frun genast c &lt;testprg.c &gt;testprg.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G puts information about each run in a file with the suffix `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optionally generate a `.sta' file containing a ful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ical tables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frun lrg [-advgrDRSLTP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Print abstract syntax tree of grammar (to file .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- Add debugging info to 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 Verbose diagnostics to 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- Generate pars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 Print rewritten AST (used with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- Enable input parser/lexer debug (to 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 Regenerate source from ast (to file .g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Print parser states (to file .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- Print lexer states (to file .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- Generate human readable/compilable tables (requires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- Use expanded parser state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L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run lrg c.grm -gvSL   // verbosely generate the c.lod file for c.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nd also save the state info in c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in -cr ../oxlib.cff/language c.lod  // save the c.lo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run lrg xxx.grm -gTSL  // generate the xxx.tab file for xxx.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.tab files are C format and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ARSER FROM A FRAME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xb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VARS(64);              // see oxb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P curnode;             // see oxb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object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 *pg;   // parser instance variable struct, see oxb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r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GET AN INSTANCE OF THE PARS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!(instance = gNew(Parser, "c"))) // `c' language tab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= (PG*)GetIVptr(instance, Parser); // get pointer to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ARSE A FILE -- you might call a pre-processor before this st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= cffopen(myprg.c, "r");          // `if' can 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s = gParse(instance, if, stderr); // input from `if', error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fclose(if);                        // stderr can 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OCESS THE RESULTS OF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err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node = pg-&gt;root; // the AST is located at pg-&gt;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(DOWN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st(pg, stdout, 1);  // print the AST with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ispose(instance);  // Parser tables and AST ar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