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UT4L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out4lb' is used to modify the symbols in a .o file. -- e.g. my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s are listed in a .4lb file.          -- e.g. myfile.4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placed in a .olb file.                      -- e.g. myfile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4lb file has 2 types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:</w:t>
        <w:tab/>
        <w:t>_oldsym _new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: 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names are completed before expor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ich are exported are given glob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symbols are given local characteristics, c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ved to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brary entry is composed of multiple sourc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s which link the source files may be spur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bined files are stored as a library or archive entry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out4lb' to clean up the result. In a dynamic lin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ymbol clashes must be avoided. After `aout4lb'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globals, `strip' may be run to eliminat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and thus make the library entry sm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