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fls' is a modified version of GNU `ls' which will list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fls [-abdgiklnpqrstxABCFNQRSUX1] [path...]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-------------------Meaning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+all                  List all file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+escape               Quote nongraphic character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+directory            List directory name, not content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                      Ignored for Unix compatibility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+inode                Print index number of each file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, +kilobytes            Print file sizes in kilobyte block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 +format=long          Print in long format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+format=commas        List files horizontally, separated by comma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Put '/' after each directory, if not multi-col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+reverse              Sort in reverse order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+size                 Print the size of each file in blocks allocated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, +sort=time            Sort directory contents by timestamp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+format=across        Multi-column, sorted horizontally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+almost-all           List all files except for '.' and '..'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+ignore-backups       Do not list files that end with '~'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+format=vertical      Multi-column, sorted vertically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 +classify             Tag the file type of each file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+literal              Do not quote file name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, +quote-name           Enclose file names in double quote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+recursive            List the contents of directories recursively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+sort=size            Sort directory contents by file size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 +sort=none            Do not sort directory content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+sort=extension       Sort directory contents by file extension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+format=single-column List one file per line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, +width cols           Assume screen width to be 'cols' wide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 +tabsize cols         Assume that each tabstop is 'cols' wide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+ignore pattern       Do not list files that match 'pattern'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