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XCC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xccl' is a linker for .a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xccl [-odsD] [in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outfile ==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= prin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== only prin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= strip declarations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==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put file is `code.an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utput file is specified by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