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RSE CODE MAD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SCODE.EXE  Version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��������������  </w:t>
      </w:r>
      <w:r>
        <w:rPr/>
        <w:t>DOCUMENTATION  ����������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 Contents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QUIPMENT REQUIRED 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DESCRIPTION 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HISTORY 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ENU OPTIONS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 I S C L A I M E R  -  A G R E E M E N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use MSCODE, you must accept this disclaimer of warrant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CODE is suppl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uthor disclaims all warranties, expressed or implied, inclu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out limitation, the warranties of merchantability and of fit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any purpose. The author assumes no liability for damages,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, which may result from the use of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 ugh, this is standard, but I have to put it in.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 is not and has never been public domai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s it free ware. MSCODE is copyrighted by Ken Brad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any unauthorized use inconsistent with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license is an infringement of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be used without registration for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 evaluation. The use of MSCODE beyond the 30 d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(6) REGISTRATION for registering the MS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use of unlicensed copies by any person, busin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rporation, government agency or any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trictly prohibited. After the 30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either register the software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ngle user license permits a user to us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on a single computer. A purchaser of a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icense may use the program on different computer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y not use the program on more than one comput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one may modify or patch the MSCODE executab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ny way, including but not limited to decompi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ssembling, or otherwise 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mited license is granted to copy and distribute M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nly for the purpose of evaluation by others,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ve limitations, and als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ust be copied in unmodified form,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ccompanying files, documentation, and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ZIP  ( might also be listed as MORSCODE.ZIP ec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ed ZIP file of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EXE  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DOC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TBL    Viewer editable MORSE CODE TABLE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sCode.reg    Order form to register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KEY.COM    Reads keypress for INSTA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BAT   Installs and runs MSCODE on driv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welcome to give unaltered copies of MSCODE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friends or upload it to your favorite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 may not be distributed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 product without a specific license to do s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n Brad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 fee, charge, or other compensation may be charg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. Operators of electronic bulletin board systems (sysop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make MSCODE available for downloading only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above conditions are met. Overall charges are per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 long as there is no specific charge for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SCODE. Any fee divided by the number of items dow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. Vendors of user-supported or shareware may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nly the most current shareware version of MS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pecific permission, subject to the above conditions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responsibility of the vendor to obtain the most r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areware version. Vendors may charge a disk du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andling fee, which may not exceed ten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S-DOS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BASIC 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    is a registere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hin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EQUIPMENT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BM PC and most compatibles. DOS 3.0 or higher. 512K RAM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r monitor and a hard drive is recommended. Loading of data fi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lowed considerably if run from a floppy drive. The main program will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fine from a floppy if you don't mind the slow data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SCODE.exe v3.0 is a complete menu driven "MORSE CODE MADE EASY" le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hat allows the user to set the pace. The 3 major modes are LES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ACTICE and WORD LIST. The user can change the tone, number of w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, how many characters are sent at a time and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re displayed as they are sent. The program track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ess and displays a score based on level of difficulty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lesson. See (5) PROGRAM MENU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one of those people that can't remember the previous character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back in October of 1984, I developed a program for my own person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ran on the TI 99/4A home computer. The program allowed me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ear the characters sent as words. It became easy to learn once I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ning for individual dits and d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986 I rewrote "MORSE CODE MADE EASY" to run on a TI PC that I b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still hadn't published it even then because there weren't that many 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's around. I bought a new 486/66 IBM compatable in Feburary 1993,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d's SoftWare and have been publishing some of the softwar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e software package that I am proud of is "TEXLOTTO", a complet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tery Data An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DOWNLO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ecompress the files into the directory of your choic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to that director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LOP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the disk into a floppy drive, type that drive letter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lon ":"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INSTALL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be asked which drive to install MsCode to. When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, it will then create a MsCode directory on that drive and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s to it and run the program. If you do not have a hard driv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from the floppy if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MSCODE from a floppy, loading of data files will be s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MSCODE has been installed or you have copied all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directory, you will need to run MSCODE from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can not use the data files if you attempt to run MS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a different drive or directory unless you put the \MSCO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autoexec.bat's path. The easy thing to do is set up a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, but if you want to run MSCODE from the MS-DOS command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create a bat file to move to the correct drive and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run MS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NDOWS, select File,Run and type D:\INSTALL ( replace the D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ever floppy drive your disk is 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fter installation, you can select File,New,Program in Windows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con. For program name type MSCODE. For command type MS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, type D:\MSCODE (replace with your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oftware is completely menu driven, so all you have to do is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5) PROGRAM MENU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1) LESS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27 lessons arranged from least to most difficult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user can progress at a pace that they select. The user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one, number of words per minute, how many characters are se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and whether or not the characters are displayed as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each lesson, the user is given a score based on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for that les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2)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select "HEAR WHAT YOU TYPE" which displays and send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the us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user can select "TYPE WHAT YOU HEAR" which is the same as LES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 that the user is asked to enter a list of character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 practice on. The program randomly sounds out the dits and dah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s in the practice list. At the end, the user is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 based on speed, number of characters sent at a time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3) WORD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selects one of the 27 word lists that start with sh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o copy and graduate to longer harder words to copy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asked to type the words as the dits and dahs for the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ndomly selected words are sounded out. At the end,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a score based on speed, number of characters sent at a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difficulty the same way that the lessons are sc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(4) RUN LOGO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Logo screen that shows telegraph key sounding out the d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s as "MORSE CODE MADE EASY" is put on the screen in larg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5) PROGRAM DOCUMENTATION AND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user to select a viewer screen that scrolls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at shows this documentation file or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can print out a copy of the file being view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"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)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$10 plus shipping and hand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n B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ad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49 Wyom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llas, Texas 75211-78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3.5" or 5.25" disk when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eling:(US $2),(Canada and Mexico $3),(overseas 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make it as easy as mailing $10 plus shipping and handling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saying send me MsCode on the disk size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as residents: add 8.2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can fill out and mail the registration ORDER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1: From within MSCODE program select option 5 o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view files. Select option 2 on to view file MsCode.r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key "P" to print the Registration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2: use a text editor to fill out and print file MsCode.re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3: to print the Registration Order Form from the DOS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ve your printer ready and type "TYPE MsCode.reg&gt;PRN" without the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check or money order. If you send cash, I suggest that you g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tain a USPS form 3817 (only costs $.50) from the post office as pro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mailed something. Then if you do not receive your packe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to 4 weeks, send me a copy of your USPS form 3817 and I will se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acket after I verify your claim with the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checks and money orders written on U.S. banks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xas residents: add 8.25% sales 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you register, you will receive a complete updated prog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ashing "THIS IS A UN-REGISTERED COPY" notice will have been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placed with a statement showing that the copy is register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entitles you to recei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ree support by mail or 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Updates, if requested, for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rders will be shipped within 24 hour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OF}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