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ing Book 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m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this documentation file is fairly sh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 program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requires that VBRUN300.DLL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SYSTEM directory.  Without this file,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you need this file, it can be found on most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jor online service, and all over the internet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the file, call me at 800-815-6578, and I will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ing The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ncompressed the files to an available director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left corner of the File Manager screen. 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and select New.  Select Program Item from the nex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loring Book as the Description of the program.  Selec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to the directory where you uncompressed the Color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Double click on the file PAINTER.EXE in the left window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only file displayed.)  You should now have a n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unning The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your choice in the color grid at the bottom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n press the left mouse button.  The current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appear in the box at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paint any area of the picture you wan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that you cannot paint areas of the scree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next picture, just click on the picture o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 To move to the previous picture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art over and erase all the color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click on the box that contains a color picture of a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rrow pointing to a black and white pictu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up to 30 of your last colors by clicking on th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icture of a pencil-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the current picture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icture or exit the program.  To select the next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with the arrow that points to the right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, click on the box with the arrow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(make sure the printer is ready first). 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just click on Start Printing.  To abort printing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comes with 10 pictures that I ha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erty of pre-coloring.  Do not let my lack of taste dis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se pictures can have any colors you want.  Rememb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clear away all of the colors, just click on the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ictures of the color and black and whit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gist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e program, you will receive 24 more pi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print.  You will also receive digital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also get you the registered version of m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request a High Density diskett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hareware program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aken back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ids 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)5.25" High Density</w:t>
        <w:tab/>
        <w:t>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_______        Price: $15.00.  Contact Us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Quantity Orders and/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utside the US and Canada add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-606-266-2079) For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