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Collection    Released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 Saver's Hockey Car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 Saver's Hockey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of your valuable Hockey Card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 Saver's Hockey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's Hockey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of your valuable Hockey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 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ockey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