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BBS.DOC file authorizes disk vendors, CD ROM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anyone else to distribute the sharewar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KS Sortware, Inc. without prior approval or restri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's sharewar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bel Master - PC Magazine Editor's Choic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file name is LM51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sk Master - project tracking program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4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Master - database management program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ots Master 2 - genealogy program. The file name is R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orth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172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435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78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357,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357.20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