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L E T H O R A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E T U P   H E 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, Running, Run-Time Module, Mouse, Video, Memory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file into a TEMP directory. Type INSTALL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ncompressed, type INSTALL and follow 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pressed, unzip into a TEMP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le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Plethora, type  P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in the PLETHORA directory, type: CD\PLETHOR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n: 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use the INSTALL program to install "Plethora" correctly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all from a floppy drive or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RUN TIME module: BRUN45.EXE is some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ommand. Your PATH command is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hora will copy the file BRUN45.EXE to your DOS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ists, which SHOULD be on your PATH command. If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called MSDOS, or PCDOS, or anything else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to that directory, chances are it'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the ERROR: RUN-TIME MODULE NOT FOUND... then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PATH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ome programs modify the AUTOEXEC.BAT file an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PATH command in it for their program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PATH command doesn't conflict with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act, add the second command, to the first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your DOS manual on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use doesn't work right, make sure the cable is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getting the latest driver from your mouse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setting the mouse rate under &lt;Syst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using Microsoft's latest driver with your mouse (back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oftwar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rivers on most local BBS's, CompuServe,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Internet, or call Microsoft's BBS (1-208-936-67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xtended/Expanded memory.. but you have upper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it doesn't show up on the memory bar, is becau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memory manager that doesn't convert it to them.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converting your upper memory to XMS memory. Look under &lt;Sytem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s are it's listed as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xtended/Expanded option in your memo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have one.. then get one that does! QEMM or 386M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a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clicked on SETUP, and setup the modem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try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 rate really doesn't matter here because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're on the right COMM PORT (1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number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modem cable and make sure it's plugged i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PAUSE, make sure you entered the correct dial ou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USE, add commas after PAUSE number to delay dial ou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a sharing device, connect second phone to the phone out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ETUP options first, then try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initialization string to your modem settings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erminal screen, type: AT    do you get the OK respo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, then the problem is proberly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get OK, then the modem is not responding! or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s set wrong. See 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funny characters on your screen while running Plethor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have a Trident video card. Why it doesn't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dent is beyond us... go 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 VGA monitor, Mouse, &amp; 580k free memory to run Pleth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I need is not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30 S. Westwood St.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a, Arizona  85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call us at: 602 756-15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9am &amp; 7pm Mon-Sat 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you're not a registered Plethora user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sk any question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please.. we cannot return your calls unless you ar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get through, please try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