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- Please READ thi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for you! - The manual is now compressed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re room for your install and info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See: **  - You NO longer have to send us a C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3.3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NO LONGER REQUIRED FOR CD's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anting to place Plethora in a CD has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IGHT now! without having to send us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alize this is JUST too costly to do this for every auth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you MUST still have the word SHAREWARE on the C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ethora is in your catalog-mailing... you MUST inform 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!!! If you don't want to.. or don't intend to..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lethora from your catalog-mailing, or any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AOL: INTERNET:Brandywar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