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OPTIO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thora!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3 extra options for customizing Plethora to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need to know is, how to create an ASCII text file.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process, all you have do is type in the examples, in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you can use LetterWrite for this) as they are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.. enter in the name of the program you want to run,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ubstitute YOUR favorite program's, for the RIGHT side ic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. So when you click on the icon, your program will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DER of program's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/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/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 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Up Files - inside the ut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CHOICE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s of your program's in the 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P.EX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PHONE\D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art on the FIRST lin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is NOT in the PLETHORA directory, then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 to your PATH command (see DOS manual)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long with the program's name as shown above, or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batch file, don't forget to add  CD \PLETHOR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ine of the batch file, so you will return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one of the originals, enter an &lt;!&gt; on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default to the original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ook, having an exclamation &lt;!&gt; mark in those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py the new file, CHOICE.BRW, to the PLETHORA directo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elete the file, CHOICE.BRW, to return to the origina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 different screen saver, other then the default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, or PCX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optional screen savers program name on the FIRST and onl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   This example will unload Plethor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requirements, then reload Pletho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program's na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 example, with the &lt;@&gt; in front of the file name,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 in memory during the program's execution and retur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SAVER.BRW,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lick on the OPTIONAL screen saver button insid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this feature.. just erase the file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your MODEM ri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   F10  Activates &amp; DEactivates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that share your phone line with a Fax, or ru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thora can detect if the modem is ringing and automatic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x software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..  create an ASCII text file called FAX.BRW, then se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      &lt;Use LetterWrite to create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ndicates which COMM port to check (1 or 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ort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BS.EX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indicates a Modem or Fax program (1 for modem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fax). The mode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h and last line indicates if permissio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or not. If ( 0 ) is placed here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A ( 1 ) will just run the program without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program to run on your PATH. If you ne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... create a batch file to do this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instead. Don't forget to add CD \PLETHOR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to return you to Plethora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FAX.BRW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F10 to activat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feature only works from the main interface, 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optional screen saver above, but with the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, and PCX screen sav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those of you that run Wildcat! BBS's, we create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will terminate Wildcat! after each cal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 to Plethora. This feature is GREAT for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ing messag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found on Mustang's (Wildcat!) home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utilities.   1-805-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-of File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