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Pro and Pro '95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ersion 2.1, SCHEDULE will make a schedule based on the NFL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1994 standings, and produce a competetive schedule for 199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registered version will allow you to choose the matchups for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constantly updating leagu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IS VERSION AS IS WILL MAKE A PLAYABLE 1995 SCHEDULE BAS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1994 FINAL STANDING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- unzip this tool in your leagu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ULE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will automatically detect a FBPRO or a FBPRO '95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, you will be allowed to manipulate the progra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hedule that adjusts to your league. Your Super Bowl Champ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hard schedule and the division winners, while the low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other low teams, increasing competition and balanc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the division matchups. For example, in 1995, A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lays NFC Central. In 1994, the AFC Central played NFC E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how the NFL has rotated for years, and even the new 30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for 1995 does this type of matchup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made because I took Houston in 1994 to 2-14 (is this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or what??) and I received an impossibly tough schedu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. Consequently, I only went 4-12 in 95. So, I made this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night!) with Borland Pascal 7.01 and some headaches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schedules are not going to match the forthcoming 1995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, but it will not matter, Sierra did not include 30 team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nyway. By the time FPSFB Pro '96 is out, you could have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s of years, and really enjoyed my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questions, write to me at address on REGISTER.FRM, or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on America Online as GELAT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 all who regis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at Cook for the great ga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