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ddress Book ver 1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niel J. P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eful little utility is designed to replace all of tho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, notes, etc.. that you always write the addresses and pho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and NEVER can find when you need them.  It allows up to 10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and in the registered version, up to 100.  It also h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books, for Business and for Private, so you actually keep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shareware versiopn, and up to 200 record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t also checks for duplicate names every time you add a new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start it up, after the introduction /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ulls up a menu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d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ele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Look up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Edi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View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hange to Business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Change to Private Phonebook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1 will allow you to add an address to the fil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see if the names of the addresses you enter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, it will show you a copy of the pre-existing address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with the one you were on.  After you finish adding th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'end'in any field to quit.  This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you have filled up the address book it will give you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will automatically return you to the main menu.  If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, you will need to delete some old records from that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2 will allow you to delete an address from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for the Last &amp; First names of the record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If it finds the record, it will display the FULL record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at you want to delete the displayed record.  To do 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hit 'Y' or 'y' and the ENTER key.  It will then delete the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and rewrite the address book for you.  After all this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menu.  If it cannot find an EXACT match to your ent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it couldn't find the record and to hit any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3 will allow you to look up anyones record if you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t will ask you to enter the Last &amp; First name of the rec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ing for.  If it finds it, it will display it and tell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ontinue.  If it cannot find it, it will inform you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4 will let you edit ANY field of the address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to enter the Last &amp; First name of the record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o edit.  Once it finds the right one, it will give you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llow you to edit any field or that record or qu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5 will allow you to page through all of the records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ch record starting with the first record of the phone book.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one you hit either '+' or '-' to go forward or backwar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the main menu, you hit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6 will allow you to change from the Private phone b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7 will allow you to change to the Privat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contains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                    (* can be up to 15 charact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                    (* can be up to 15 charact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Line 1/2          (* can be up to 20 charact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Line 2/2          (* can be up to 20 charact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          (* can be up to 20 charact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(* only allows 2 characters for postal abbreviati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                        (* up to 10 charact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              (* can be up to   character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Number                  (* can be up to   character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         (* can be up to 30 character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x Phone number I added due to the growing use of fax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by business and private individuals.  The Email address I add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owning interest in the Internet.  If any of these fields do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them blank by hitting enter.  Please send all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es, bugs, etc..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.S. M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Py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 S. Bambo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p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ntern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.Pye@Sbaonlin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