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 (c) 1994,95 By Brad La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is a copyrighted program being distributed under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cept.  As such you may  use NODEVIEW for a period of 30  day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ering the software.   After  the 30 day  evaluation period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st  register your  copy of  NODEVIEW or  you will  be in  viol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ited States and International copyright la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feel Nodeview is one of the best BBS Listing doors available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, and so will you.  Please help me with the many hours of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have put in to this and Register this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a shareware  program, Nodeview may be freely  distributed through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BS.  Shareware distributors  may distribute copies of Nodeview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a modest disk duplication charge not to exceed $3 pe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game program, support files, and documentation are copyr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ducts of Brad Larned. Brad Larned reserves all rights to these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protected by the United States of Ame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USA) and International Copyright Laws. In no way sh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onents of the game software package be reproduced or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any form or method without prior expressly written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om Brad La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mpering with or altering the contents or integrity of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ftware package is prohibited. No fee may be charged b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gency other than $3 per disk beyond the cost of dis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registered copies without prior expressly written permiss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rad La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major portion of this software comes from the DDPlus Door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ckage and was written by the authors of that package. The DD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driver kit has been used for the communications,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ndling and some utility functions and that part of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ains copyrighted by the authors of the DDplu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game is distributed under the Shareware concept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owed to operate this game for a trial period of thirty 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ys. After this trial period, you must register the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discontinue its usage. Again if you do not agree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do NOT use this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is distributed without warranty.  In no event will Brad La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liable to  you for  damages, including  any loss of profits, l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vings, or  other incidental or  consequential damages arising 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use  of or inability to  use the program, even if Brad La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an  authorized representative  has been advised of the possib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such damages.  Brad Larned will not be liable for any such clai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other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 of NODEVIEW is only $10.00! Please use the for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 REGISTER.TXT.   When  you register NODEVIEW, you will  rece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 that will disable start-up delay and show your BBS as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wner. You will also be intitled to all future updates by download or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om our BBS when available. Please support shareware with your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TRICTIONS ON THE UNREGISTERED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til the game is registered the following restric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eff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NE!  Only a start-up delay and Print's UN-Registered in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x on the top of the scan screen and does not show you as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download file for user'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RODUCTION AND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IS UN-CRIPPLED!! If you hate CRIPPLE WARE then please suppor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ject and register toda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is a fast and easy to install node list searching door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ow users maximum search ability and easy to understand commands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ating their favorite BBS near or far away.  Remote and local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rol for ease of use and sysop defineable screens make nodeview a favo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will operate great in a multi-node environment, allowing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s to use the door at once. * SHARE IS REQUIRED *  If you use OS/2 an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in a DOS BOX then SHARE is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 to 5 Nodelists can be configured through the use of a NODEVIEW.CT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uses the RAW nodelists for ease of use and compatibility with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bout any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safely monitors carrier detect and will return the user to BBS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 is no input from the keyboard within a sysop defineable time or if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rops carrier. Nodeview also checks users time left and will return them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y run out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ully supports  high speed modems: 16550  FIFO buffer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ked serial ports up to 115,200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op configurable screens, you can tailer NODEVIEW to look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BBS format you lik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wnload function with flexibilty, you can use any protocol'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want to use or use a standard configuration su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ATION  -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QUIREMENTS: You have to either have CEXZY.EXE for downloading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 use your own download protocol's.  Example DSZ.COM for Z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also have to have DOS SHARE.EXE loaded for multinode us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nning in a VDM window under OS/2 then dos SHARE is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fidonet RAW nodelist is required or compatible nod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) INSTALLATIONS : If this is a first tim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Create a directory for NODEVIEW, then unzip NODEVIEW to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) Edit the NODEVIEW.CTL file to configure NODEVIEW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is very well documented and you should have no problem.. If NOD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ns but the color looks strange try the color1 statemen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.CTL or a different drop file format, also check your foss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tements in the CTL file. If you still have problems then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losed b4uask.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) Create your NODEVIEW.BAT file, you must either copy your dro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the NODEVIEW directory or point NODEVIEW in the right direction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ommand line parameter /P  EXAMPLE: NODEVIEW.EXE /PC:\BBS\NOD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e the sample included with this archive - sample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.) Edit the DOWNLOAD.BAT for your configuration.  If you want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ned menu's then I'd suggest downloading CE-XYZ.ZIP from my BB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download protocol engine.  It's not required though!  You can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protocol that you'd like but you'll have to edit your menu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incide with your protocol if their different, not a problem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draw.. You will also have to edit the download.bat if your NO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fossil driver.  See the /U command line parameter sec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wnload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) That's it!  Enjoy and good l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SEE BELOW ON RUNNING NODEVIEW FOR MORE SETUP HELP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NNING NOD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is run by  entering a command similar to the following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suming NODEVIEW is on C: and in the NODEVIEW directory, and the dro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s been copied to the NODEVIEW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BBS\NOD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may also use the following command line parameters to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in the right direction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E - Use EMS for extra memory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L - Local mode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Bxxx - Specify locked baud rate (i.e. /B38400)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C    - Specify compor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Nx   - Specify node number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R    - Force RIP graphics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Pyyy - Specify path to drop file (i.e. /Pc:\bbs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CFG= - Specify path and name to your configuration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i.e. /CFG=C:\NODEVIEW\NODE1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/E" - Expanded Memory Specification If your machine has ove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gabyte of memory, then you may have some available.  NODEVIEW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tilize EMS to improve game performance and reduc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mory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command will tell NODEVIEW.exe to use EMS memory to hol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verlay buffer.  Otherwise disc area may be used to hold this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needs a memory manager and when enabled and is compat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Q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/L"      This tells NODEVIEW.EXE to load up in LOC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good for testing or when a sysop just wants to "try out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without messing with his BBS setup.  The "/L" mode will as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 for his name and run the door in loc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/Bxxxxx"   This tells NODEVIEW.EXE to lock its baud ra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xxxx.  In order to get the most efficiency out of a high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ror correcting modem (9600 baud or above), you may lock the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ate to a speed higher than what the caller is actually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locking the baud to say 38,400, the modem can compress tex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is being sent and achieve a baud rate much hig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tual transmission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lock the baud rate at the same value for all nod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this command line.  If you perfer a more selective way to 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ud use 'LOCKBAUD' command in the NODEVIEW.CT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/Cx"     (where x is 1..4) This specifies a compor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me bbs software does not create door information files (drop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contain the comport number.  If your bbs does have a co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sted in the dropfile then there is no need for this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efault is comport 0, loc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/Nx"     (where x is 1..9) This specifies a "node numb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me bbs software support multinode environments in which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now the node number of the drop file to use. For example, RBBS-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s DORINFOx.DEF. If you specified "/N2" then NODEVIEW.EX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DORINFO2.D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/Pyyy"   This specifies the path to the dro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example, "/PC:\WC30\WCWORK\NODE1" would tell NODEVIEW.EX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ok for the drop file in C:\WC30\WCWORK\NODE1. If this is lef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rogram assumes the drop file is lo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/CFG="   Specify path and name to your configuration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i.e. /CFG=C:\NODEVIEW\NODE1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name your configuration file anything you like, han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seperating nodes that may need different setting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/F" or "/H"  Maintenance function, trims the log fil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NODEVIEW /B115200 /N2 /PC:\PB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LTI-NOD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will run in a Multi-Node environment just fine. Nodevie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ow user's to be in the door at the same time! It is best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BBS software make your Node drop files in a seperate directo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you can point Nodeview to that directory with the /P stateme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ommand line.  You could even have a seperate CTL file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 if needed with the /CFG= statement, this gives you even mor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lexibility.  I would suggest starting Nodeview from the Nodeview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.  See the inclosed Sample.bat file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download purposes, the user's scan's are saved as node-1.lst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-2.lst, etc. for each node.  These are text files of the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an and can be done locally if needed to retrieve a bbs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A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can  be run  locally without  a door data  file (handy 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op  to use the door without logging on to the BBS) by specifying 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fter NODEVIEW.EXE, in  the  DOS 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will  request the user  to enter  his name  before runn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or just press enter for your name as it reads in your CT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N-STANDARD IRQ's and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nstandard IRQs can be used with Nodeview by specifying the IRQ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address in the Nodeview.ctl fil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OP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1= Sysop help tog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2= C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7= Up user's time by 5-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8= Down user's time by 5-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10 Eject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STOM SCREE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Ansi screens can be configured to your liking.. Before you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ckup all the original screens!  To make your own screen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favorite Ansi editor (Thedraw) or what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screens must be saved as 20 Lines!!  This is very importa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per cursor control or display.. To do this in Thedraw you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ke your screen no larger then 20 lines and then save it by ma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entire screen as a block down to line 20, then you just hit 'S'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draw to save it as a 20 line screen, it's that eas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conform to the original screen names and all screen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pt in the Nodeview home directory to displa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CONTROL KEYS ARE HARD CODED AND MUST LINE UP IN THE SAM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AT TO DO IF THERE AR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very effort is made to ensure that the game runs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fore it leaves my BBS as Shareware.  If you are experien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blems please do the following BEFORE calling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  Read ALL the SYSOP.DOC to ensure you have setup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have met all the program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  Use the B4UASK.DOC as a checklist to ensure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 done anything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on Problems (Locked Bauds, High Speed modems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   The game does NOT require a fossil driver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   If you are running a high speed modem (9600 baud or abov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I suggest you run your bbs/mailer/doors at a locked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ate. On high speed error correcting modems, locking the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ate will have a noticeable increase on the speed of tex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sent. It's beyond the scope of this document to disc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figuring your BBS and mailer for a locked baud rate;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sh to consult those docs for information on that. Here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ew things to keep in mind when setting up GAME with a lo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ud r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 When using a locked baud rate, I highly recomm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a  FOSSIL driver. This game will work at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eds without one though. BNU is a good fossil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ch can even be loaded and unloaded before an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run this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.  If you are using a fossil, then make sure to te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ssil that the port is locked. For BNU, to lock com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 38,400, you would use something like "L0=38400"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NU's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.  If you lock the baud for one program, it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ked for everything. You can't lock the baud for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game, but not your BBS/ma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.  You may need to use the /B switch on the gam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line to specify the locked baud rat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9,200 this would be "/B19200" and for 38,400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ould be "/B38400". Please note there is no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tween the "/B" and the baud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   What follows is some information on possible st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tuations that may occ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 Low speed users can play the game, but high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s get garb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If you are not using the DORINFOx.DEF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.SYS drop file then you may wish to f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verter program to convert whatever dro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BBS produces to the DORINFOx.DEF or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mat and tell game.exe to use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veral converter programs are readil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most BBS syste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.  The game hangs up when a user enters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Sounds like the game is getting the wrong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ate somehow. Try switching over to the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rop file method if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.  Text and screens are getting cu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If you are running with a locked baud, t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uld be caused by some sort of FL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blem. Try using a fossil if you aren't al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.  If you're using something other than the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rop file, then I always suggest trying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.SYS if possible. It is the most reliable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has had the most testing. If that is not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y DORINFOx.DEF as an altern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.  A door locks up node 1.  This can happen with foss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the internal communications routines beca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s the default comport of 1 when NONE is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ropfile or game.ctl file. To correct this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re the right port is shown in the drop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.ct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.  ANSI is reflected correctly on the local screen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user is getting garbage.  Assuming the us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SI installed then most likely the problem i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end. First make sure you have configur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ame.ctl file to show the correct locked port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ond make sure the dropfile is passing the lo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rt rate INSTEAD of the actual conncet rate. 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not passing the locked port rate then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ed to use a different dropfile format OR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ropfile converter program to change the 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ow the locked port rate INSTEAD of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nect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