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:360/100 RGS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5:1405/0 Te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01:2504/10 Dark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5:911/2 Da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88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:) -=-=-=- Thanks To Cott 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fix 4.31 -=-=-=-=-=-=-=-=-=-= Thanks to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is anywhere, in it's oen directory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IMPORT.CFG file that contains some help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color of the File Base Name for Reneg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as well as a couple of flags, it i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LIMPOR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Color in name of Renegade Base (NO | CODE, I took care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the same as RG Colors, 01 - Lt Blue ��į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U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D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No Ratio in these base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Cd Rom Area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 you must pass 2 paramaters on the command line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rk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MPORT C:\ALLFIX C:\RENEGAD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^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���� </w:t>
      </w:r>
      <w:r>
        <w:rPr/>
        <w:t>Path to Renegade Data (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 </w:t>
      </w:r>
      <w:r>
        <w:rPr/>
        <w:t>Path to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sure you backup the RENEGADE and ALLIX files,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lost data, the files it will be reading and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ALLFIX FAREAS.??? files and the RENEGADE FBASES.???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y file with those names until you feel comfor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reates a log files in th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It is called ALIMPORT.LOG (of course :&gt; ).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in debugging. If you have problems look insid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e where the error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i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BBS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This program came from an idea from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Shawn Evans, of Stargate Bbs FIdo 1:147/1032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he of ocurse got a free registrati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your name to pop up on there instead of i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$8.00 and I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gisteration key and I will put it up for D/L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zip, if you wish and ACCOUNT at Dark Ages BBS, j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all the info I need to create your account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Q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2/1995 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5/1995  Version 1.10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