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hallenge Trivia (c)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Bible Version 1.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eceive a key file which will allow you to run a non-expiring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HALLENGE TRIVIA Bible(c), and General(c) written by Mike Wils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 are a few ways you can receive this ke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$12.00 minimum donation requested.  Here we go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3 Versions of Challenge Trivia can be registered for a $20.00 do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 Call Systems Software BBS at 1-414-383-7507, 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Interstate Online Services at 817-382-0524, US Robotics 28.8K Baud,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enter O at the MAIN MENU.  Select registration donations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tion using a credit card.  You can also use your personal checking accoun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avings account to have it automatically debited from your accoun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then leave the SysOp a [C]omment at the MAIN MENU with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contained in the "fill in the blank" part of this form.  You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should be ready within 24 hours of your call for credit card orders and 7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urs for checking/savings account debi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)  When you use the credit card/personal check/savings account method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lso attach this completed form to a message for the SysOp instea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typing everything.  Geez, do we make it easy or what?  &lt;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FILL IN THE BLANK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ADDRESS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OICE NUMBER: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 NUMBER:     (   )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NAME EXACTLY HOW YOU HAVE IT IN MAKEWILD: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BS NAME EXACTLY AS SHOWN IN MAKEWILD:   _____________________________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LDCAT REGISTRATION NUMBER:             __-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 If you are a user of a BBS and are donating for your SysOp, please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/her for this exact information.  (and thanks for helping your SysOp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be running a superb WCCode program that will not expire.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encourage Mike to write more and more and more.  The donation is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, a donation to show Mike that you appreciate his time and eff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need a demo key, call either of the boards and you can receive a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y demo key.  Once the demo key expires, that's it.  The game will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t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rivia (c) was designed and coded by Mike Wilson using WCCode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f Mustang Software, Inc., makers of the WILDCAT! Bullet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