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you MUST read the Upgrade.inf file in this .Z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very important that you read it. there are important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 to changes in the game that you need to be aware o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ave had sysops call and ask about a few different problems they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ving, it mainly because they didnt pay close enough attenti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Doc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Common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Get WCX error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ual cause, forget to put the key file or the *.cfg file in the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get to copy the .CFG file into the Wildca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put the *.wcx file and the key file in their own directory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 in the Wildcat Home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s Name Entering the game Twic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not putting his/her name in all cap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.cf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Sysop does not get the Sysop Menu Option when Signing into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caused by the sysop having a security level called  "SYSO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 will fix this on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 Still run Wildcat 4.01 how do I us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zip file comes with a file called CHALBIBL.401  delete you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LBIBL.WCX file and rename the CHALBIBL.401 file CHALBIB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xamp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 CHALBIBL.401 CHALBIBL.WC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ple as th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It says my Key is Invalid or Exp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has a built in Die date, on that date  or after it will no lo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 without a Registered or Test key,  look at your SITES.DOC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or details on were to get keys. if you have a Registered key and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roblem getting it to run make sure you have the key in your Wildc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ory with the program, if you do and it still wont run then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ike Wilson At Interstate Online Services  817-382-0524  28.8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 would be glad to help you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