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Head v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utility: Extract message headers from QWK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, copyright (c) May 12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Daniel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gn 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READ REIGNWAR.TXT FOR LEGAL TERM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Head extracts all message headers, in a specified conference, from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QWK files, and writes them to a specified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   QHead &lt;QWKpacket(s)&gt; &lt;conferen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: &lt;conference&gt; is any DOS filename, with an embedded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, and with or without a fil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QHead c:\qwks\*.qwk cnf100.h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DOS wildcards may be used when specifying the QWK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QHead is a configuration file, named QHEAD.CFG.  QHEAD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placed in the same directory as QHead.exe, if you desire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Head.CFG contains a few user-modifiable options, which are expla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tself.  You may use any text editor to modify QHEAD.CFG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.COM, which shipped with newer versions of MS-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field in the header file (between the message numb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) is used to indicate whether a message is private or public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is public, this column is blank.  If the message was priva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contains ASCII #158, which is the "" symbol - just like SLMR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avoid having extremely long lines in the header file (exce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9 characters), the FROM and TO are truncated at 21 character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 line is truncated at 19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READ REIGNWAR.TXT FOR LEGAL TERM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