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Synchronet Match Maker v1.00 or v1.10 or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, you'll need to op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Digital Dynamics by calling us voice at 714-529-632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 SMM.EXE are unlocked by entering your S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MMCFG (new feature in v1.20). You must contact us vo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conversions" are necessary to go from v1.00 or v1.10 to v1.2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Configuration Program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Utility Program (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redit Charge/Bonus features of SM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etup for SMM in SCFG for "Modify User Data" from "No"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the new SM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dit your SMM.CFG file by hand, run SMMCF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ptions have been added. It is suggested that you set "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" to 30 to automatically re-hatch entries every 30 day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the program, but hasn't made any change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not auto-deleted on other systems in the network and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ggested that you have SMMUTIL auto-delete profil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in the past 90 days and wall writings older tha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MM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