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FAXOU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reads messages from a designated Spitfire BB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s them into a format suitable for faxing.   SFFAXO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fax program such as QLINK (which probably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card) or BGFAX (HIGHLY recommended!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functions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may be run immediately after a caller logs off via " SFIN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ssages can be saved until a scheduled event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essage conferences may be setup to provide loca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callers and long distance fax messages to select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message area where callers may enter messages to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a new directory and unzip the SFFAX???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ory.  This directory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&lt;==== Standard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EXE  &lt;====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DOC  &lt;====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.INI     &lt;==== SDPS Utiliti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INI.DOC  &lt;==== Explanation of the SF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   &lt;==== SFFAXOUT Registration Form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 Form and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executed, SFFAXOUT will generate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LOG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the configuration file SFBBS.INI for SFFAXOUT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All KEYWORDs must be entered in uppercase onl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any spaces on either side of the " = " betwee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their values.  Trailing backslashes are optiona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.  You MUST provid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FFAXOUT]                     Section Header for SFFAX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OUT_REG1=                 Registration C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to " 0000000000 "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OUT_REG2=                 See SFFAXOUT_REG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CONF=                      Spitfir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messag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FFAXOUT v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TYPE=                      Specifies whether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above conferenc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, long distance or b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 values are: LOCL, LONG, B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DIR=                       Full drive and path to your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_DIR=                       Full drive and path wher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onverted messages will be 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EXT=                       File Extension used by you FAX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LINK uses " QFX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GFAX uses " FAX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CMD=                      Text to Fax Convers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Fax produces a TXT format file.  If no conversion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nter " NON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ecessary to use a second program to convert the 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xt) file into another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nclude all commands &amp; necessary parameters.  Use ^F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file nam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C:\BGFAX\OUTGOING\^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If an output file name is required, you may use ^O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the name of the converted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FAX C:\BGFAX\OUTGOING\^F C:\BGFAX\OUTGOING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t is recommended to give the full path i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faxed are stored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OKAY=                     ErrorLevel for successfu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MD=                       Send FA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 include all commands &amp; necessary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^F to represent the file name and ^P for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GFAX /SEND C:\BGFAX\OUTGOING\^F ^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FFAXOUT v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OKAY=                      ErrorLevel for successful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HECKING=                  Method for Checking -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is time. 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ED, PREFIX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- Phone number will be checked agains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 LIMITED.LST " which should contain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to which faxes may be sent.  Faxe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ent to these numbers.  This will be the most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limits users to pre-selected numbers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 - Phone number exchange will be checked agains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file " PREFIX.LST " which should conta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phone exchanges to which faxes may be sent.  If lo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or international call are allowe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any special strings and country cod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1-01-676.  Can be used for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- Phone number format is checked based on " FAX_TYPE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. " LOCL " types MUST be in the XXX-XXXX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LONG " in the 1-XXX-XXX-XXXX format and " BOTH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llow ei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dit your " SFINIT.BAT " batch file (if running SFFAXOUT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) or your " SF.BBS " batch file (if running SFFAX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cheduled event) to execute SFFAXOUT as show below.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 FAXIT.BAT " will be created in the fax softwar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OUT also creates a text file of each message in the " OUT_DIR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BGN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... Check fo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xist C:\FAXDIR\FAXIT.BAT goto END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AX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AXI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AXI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_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dit the text files as appropriate for you FAX Check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NOT fully implemented at this tim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FFAXOUT v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FFAXOUT, just enter a message in the designa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You MUST enter the following information on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@XXX-YYYY/&lt;Subject of F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then a SUBJECT line of " FAX Message " will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look through your FAX documentation carefully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proper command line input for CONVERTing th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x compatible (if required by your software) and SENDING the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ing examples and typing in commands by themselves may give a "hel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FFAX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FAXOUT can be ran either simply by entering the program nam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mmand line parameters are also recognized by SFFAX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C: " parameter allows you to specify a anoth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 SFBBS.INI ".  This could be used to run on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messages be sent in a scheduled event from a special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in the middl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N: " parameter allow you to specify a Node number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processing of the general parameters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erhaps you have one set of message conferences for yo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ard and another set of conferences for your adult sub-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Node nunmber one the command line, SFFAXOU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sociated with that node number from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rameters are found on the command line, SFFAXOUT wil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 SFBBS.INI " in the SFFAXOUT directory and a Node number of " 1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LINK (or QuickLink) is (c) Smith Micro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FAX is (c) B.J Gui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is completely operational - NO delays, NO n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NO " PRESS A KEY TO CONTINUE" prompts.  The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oes however print " UNREGISTERED SYSOP " and " UNREGISTERED BB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ver page generated on each outgoing fax.  Although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for me to prevent you from using SFFAXOUT without registering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most Sysops would rather see the name and BBS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page instead of " UNREGISTER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FFAXOUT v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CONTRACT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.  The use of this software is at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sk.  The author shall in no way be responsi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 or other damages resulting from the us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is software.  Every effort has been made to test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 for possible errors, but no guarantee to tha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There are no written or implied guarantees of updat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ust be distributed AS IS in it's original arch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hareware evaluation archive may be placed on all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D-ROMs without prior permission of the author.  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ltered or reverse engineered in any way, shape, o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program you agree to evaluate it for your continued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0 days.  Use beyond this period is an obligation to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Failure to do so is a breech of contract subject to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all Smith Data Processing Services products (register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ies) is available 24 hours per day, 365 days per yea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pport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berSpace BBS - 1:2230/110@fidonet - (317) 856-9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1200 - 28800 bps V.32bis, V.42bis, V.34,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#5 is Smith Data Processing Servic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#10 has the latest versions of all Smith Data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roducts.  New callers can download the first time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grad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a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Data Processing Services is looking for distribution sit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joining our distribution team, please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cated in " ORDER.FRM 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