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QUEST FOR THE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opyright Mark Sinclair, 19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SI Title by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versions do not permit the purchase of riders &amp;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will not be able to advance to level 10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- see the sysop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reclaim the lost O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 and will defend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word      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2 times that of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 unless accompanied by 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ost secret passages automatically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- The first attack of a thief will incur in excess of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amage due to the backstab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battles.  Thy level will be promoted automatically when thin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  However, once level eight is reached, furthe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the burial chambers of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  R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can be purchased only from special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Commands - Access the commands for castle owner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  [See "Castle Commands" for mor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be posted to other systems when opera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  Potions will also cu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.  The chanc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missing is proportional to the distance that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9] - Movement commands.  Use thy keypad and ensure Num 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rrange/Drop - Change or drop thy weapon, armour or shield. 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.  Note that other adventur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he time of day will progress as thou move through the gam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 depends on the number of moves thou hast made.  Make haste to a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ilight strikes as sleeping outdoors gives thy enemie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adventurers will automatically receive a +15% bonus on the arm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ability to command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provide a store for all thy accumulated wealth, earn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Castles are also a protective environment for thy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NG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Arrowbridge shall be the adventurer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of Arrowbridge.  The King shall be awarded a personal esc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Guard, which is the equivalent of two hundred knight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King will be displayed when each new day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s before they are discovered by acciden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0% chance of failure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Missile combat is unaffected by this spell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heal a seriously wounded adventurer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ret passage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during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It does, however, drain thy magic points quickl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1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