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ish Digest April 9-15 Week #15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gest is compiled into this format each Sunday (give or take a d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ck Layman editor of DBN (Dead Board News). Nick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igests reproduced in this book format come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DBN's E-mail address. No modifacation are made. Nick L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digest for distribution on the Deadhead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(DFDN). No fee may ever be charged for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free and must be distributed freely. This book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ck Layman under a registered liscense agreement with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her Nick Layman or Neosoft does not accept any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of damage or loss of productivity from use/mis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Layman produces DBN (Dead Board News- A quarterly E-zine)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 with the help of several individuals. We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or of love and distribute the publications freely. We onl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ever ask a fee for the distribution of any DBN materia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ot use or claim affiliation with DBN without expres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 Nick La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note that DBN/Terrapin/Deep Elem/DFDN (Deadhead File Net)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BS/Distribution point/or individuals associated with DB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ffiliation with Grateful Dead and or any other group/orgi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up the latest DBN publications via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Layman  email:  dbn@lead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N Editor and Deadhead File Net Co-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Y) Terrapin/Deep Elem BBS (914) 344-2860 or 343-50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72/51 or 1:272/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a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.O. Box 4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Hampton NY 10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Waite  email:  deadhead@gbn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J) Franklins Tower BBS 201-794-8437 Fido 1:2604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an handles posting DBN publications on at Berkeley-pub/gdead/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Kaufmann  email:  tjed@well.sf.ca.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) Space Your Face BBS   910-788-9844 Fido 1:3661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ke handles the WELL his alias is tj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at help distribute DB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C) Space Your Face     1:3661/615   910-788-9844   DBN/D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Z) Franklins Tower     1:300/602    602-750-1760   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) Brokedown Palace    1:202/1312   619-596-1974   DBN/D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) Confusion Central   1:106/157    713-367-7391   DBN/D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J) Franklins Tower     1:2604/402   201-794-8437   DBN/D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) Club Dead           1:109/729    301-353-8526   DBN/D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) DeadLine            1:202/1605   619-581-1384   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) Terrapin Station    1:366/105    904-939-8027   DBN/D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) The Dead Zone       1:141/1186   203-274-9628   DBN/D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H) Dead Center         1:2215/490   216-626-9985   DBN/DFD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Y) Terrapin Station    1:272/51     914-344-2860   DBN/DFD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N (Dead Board News Distrubition Po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N (Deadhead File Distribution Net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DN is a file distribution project sponsored by USR Modems. Dea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ated files hatched by the co-ordinator are sent to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A direct feed can be obtained by contacting Nick Lay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the North American Adminstartor of the Fil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is Kracht  Email:  jkracht@pdnfilegate.micro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sm BBS Fidonet 1:2320/38 or 1:2320/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