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-level MIDI input using Visual Basi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example of ways in which the low-level MIDI API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 Basic. It was written for a MIDI patch editor (still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). At the top level it provides simple MidiGe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SysexGet(), and MidiPut() functions for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designed to be reusable for multiple applications witho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 It is not optimized for speed at all, and is quite s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486/66. You could get more speed by using the low-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cumentation is obviously very skimpy but there are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my first Visual Basic program and it's far from perfec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constructive criticism and any code improvements to the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.BAS          Data structure and constant definitions, routin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both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IN.BAS        MIDI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OUT.BAS       MIDI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CAP.BAS       MIDI device capab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.BAS         Declarations for Windows memory alloc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app: a simple monitor with selectable input and output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echo input data to output data, and displays the incoming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DEVC.FRM      MIDI input/output device sele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TEST.FRM      Main form for 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TEST.BAS      Code for te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Add MSGBLAST.VBX to your project and put a message blas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form. In the message blaster's Message event code,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idiCallbackWndProc(MsgVal, wParam, l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ut a label control on your form and set its Visible property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me MIDI input is received, this control's Change ev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Call vbMidiInOpen with your main form's window handle (hwn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he MIDI device you want to open, the message blaste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bel control. Save the midi input handl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MidiInOpen. See OpenDev in MIDITEST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all midiInStart with the midi inpu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the Change event procedure of the label from step 2, put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l with MIDI input when it arrives. Call the MidiGet()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rieve short MIDI messages, or the MidiSysexGet() function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ex data. See midiInputArrived in MIDITEST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all vbMidiOutClose when 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timing clock and active sensing MIDI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tered out by some code in midiCallbackWndProc in MIDI.BA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 performanc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all vbMidiOutOpen with your main form's window handle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di device you want to open. Save the returned outpu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penDev in MIDITEST.B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Send output using either MidiPut (takes string argument,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messages and sysex messages), vbMidiOutShortMsg (argument is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bytes encoded in a Long), or vbMidiOutLongMsg (str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messag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utput functions will loop until output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comments in vbMidiOutLong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I devic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MIDIDEVC.FRM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events on Sys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ynth sends syse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Windows MIDI device driver puts the data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assigned to the input device by MidiInAddBuff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sex end-of-transmission byte is received _or_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ull, the device driver marks the buffer as done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M_MIM_LONGDATA message to the window hand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iIn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 available buffers when sysex input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put is disca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IM_LONGDATA message triggers the MsgBlaster1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hich c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midiCallbackWndProc() which calls midiLongInHandler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changes the text of the user's label control to trigg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's Chan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midiLongInHandler locates the MIDIHDR structure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oming sysex data, copies the sysex data from the MIDIHD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sysex buffer, and makes the MIDIHDR available for inpu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bMidiInAddBuff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re expecting lots of short sysex messages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rease the number of low-level buffers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exInParameters(), otherwise some sysex messages will be los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sex input will be discarded unless there's a buffer for 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. This will slow the system down slightly because there's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f the global MIDI header array when sysex inpu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MIDIINBUFFERMAXLEN parameter which limi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of the global MIDI input buffers. You'll start to hi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's string length limit if you make it much larg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l with more sysex data than this you'll have to chang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nother storage method (e.g. Windows glob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m Thompson &lt;tjt@blink.att.com&gt; for writing the glib3 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 used as example code. You can get this code by ftp: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access to weekends or evening/night (i.e. betwe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00 and 0900 U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 ftp.cs.ruu.nl [131.211.80.1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name: anonymous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your own email address (e.g. john@highbrow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forget to set binary mode if the file is a tar/arc/zoo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or in any other way contains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pub/MIDI/PROGRAMS/MSWINDOWS/glib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lso to Ed Staffin &lt;edstaff@mcs.com&gt;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LAST.VBX.  I used MSGBLAST v1.0 which is availa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from ftp.microsoft.com.  MSGBLAST has been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1b and is now shareware.  You can ge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tp.mcs.com:mcsnet.users/edstaff/msgbl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send email to either davec@wsti.demon.co.u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hurcher@cix.compulink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