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268234125"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272683837"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393889089"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360788453"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01160385"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090464119"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254907710"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124368690"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556035042"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