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iamondWare's Sound ToolKit for programm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mondWare's Sound ToolKit v1 by MVP Software. Ad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easily and quickly to your games 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Clear API and lucid docs make implemen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. Works with C/C++, Pascal, BASIC and ASM.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games, now available to the public.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. Written in 99% hand-optimized ASM for speed and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DiamondWare's Sound ToolKit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For best sales results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Word Search for Windows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disk catalogs, and at swap meets, flea markets or computer shows.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hareware distribution please contact Dave Snyder at MV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MVP Software.  This policy affects DiamondWare's Sound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amondWare's Sound ToolKit on a CD-ROM or selling it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