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ril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BBS support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000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69,000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type of product, or even perform free-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ompany or product names and descriptions. A TD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sysops who wish to place the database on-line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in help file format), news, and press releas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CD-R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n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can be $1000 or more, and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O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/Engineering, Novell NetWare, ObjectVision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, Spreadsheets, Pascal, Paradox, PowerBuilder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VBDOS/QB/PDS, Windows 3.X Utilities, and our database of 69,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roducts and the 24,030 companies that make them,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