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ss implementation under Windows/NT and Windows/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requisite, the Windows environment requires th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unction WinMain.  In this function the library initializ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, then creates argc, and argv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 calls main() (which is redefined as Application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_APPLICATION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of the GUI_APPLICATION object first opens the log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e window procedure, GuiWindowProc() for all of it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Class(), then queries the screen dimensions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height. The MainLoop() function implements the ma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oop through GetMessage(), TranslateMessage, and DispatchMes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e() function posts a quit message which in turn brea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of the GUI_WINDOW object creates a standard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Window() function and the earlier registered window cl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itself to the window list of the GUI_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window needs to be repainted Windows delivers a WM_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window's window procedure, GuiWindowProc().  GuiWindow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, calls the Paint() function of the GUI_WINDOW object which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 of its children and calls the Paint()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hich are not implemented as native windows.  (Namely for the GUI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GUI_ELLIPSE obj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window is resized, Windows delivers a WM_PAINT and a WM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e WM_SIZE message is processed by calling the SizeChildr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recalculates the sizes of all native-window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user activates a button or an entry field is losing f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ends a WM_COMMAND message to the window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WindowProc() finds the parent window for the object t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calls its Activa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xpects the application to redraw the graph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_LINE and GUI_ELLIPSE. Therefore, both of these class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Paint() function which repaints the object. Their 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 the bounding rectangle of the object, so the next repa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ndow will era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graphical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non-graphical, native-window u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UI_TEXT, GUI_BUTTON, and GUI_ENTRY) are pretty straightforwar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point is that the library wants to catch all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or buttons. In order to do so, it needs to override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rocedure for buttons.  Windows uses the term "subcl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" for this.  Hence, in the constructor of GUI_BUTTON it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by providing its own window procedure, GuiButtonProc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ndow procedure handles all of the messages what th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 All other messages are sent to the original butt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therefore the default behavior of the window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under OS/2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is extremely similar to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_APPLICATION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of the GUI_APPLICATION object first opens th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WinInitialize() function to initialize the applic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message queue with the default queue-leng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reateMsgQueue().  It registers one window procedure, GuiWindowPr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its windows using WinRegisterClass().  The MainLoop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main PM message loop through WinGetMs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ispatchMsg().  The Terminate() function posts a WM_CLOS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indow of the application which in turn generates a WM_QUI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reaks the messag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of the GUI_WINDOW object creates a standard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CreateStdWindow() function and the earlier registered window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s itself to the window list of the GUI_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window needs to be repainted PM delivers a WM_PAI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ow's window procedure, GuiWindowProc().  GuiWindowProc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Paint() function of the GUI_WINDOW object which go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ts children and calls the Paint() function for the on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as native windows.  (Namely for the GUI_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_ELLIPSE obj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window is resized, PM delivers a WM_PAINT and a WM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e WM_SIZE message is processed by calling the SizeChildr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recalculates the sizes of all native-window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user activates a button, PM sends a WM_COMMAND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rocedure. GuiWindowProc() finds the parent window fo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bject itself and calls its Activa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whenever an entry field loses focus, PM sends a WM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window procedure. As above, the entry field is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ctivate()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graphical and non-graphical objects, see the Windows sec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andling 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under Motif 1.2 and X11R5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_APPLICATION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of the GUI_APPLICATION object first opens th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XtAppInitialize() function to initialize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pplication shell, picks up the default font (can be se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), then allocates the VGA colors.  The MainL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s the main X message loop through XtAppNextEv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DispatchEvent().  The Terminate() function sets the dontQui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which breaks the main message loop.  To guarantee that there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ssage in the message loop after the Terminate() functions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so sets up a timer which in turn generates an X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of the GUI_WINDOW object either creates a new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r reuses the original shell widget as a frame, then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re widget as its child.  It registers two callback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Callback() and ExposeCallback(), to handle the res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ing of the window.  Finally, it allocates a graphics conte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adds itself to the window list of the GUI_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y part of the window needs to be repainted X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Callback() function.  This function collects the refre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, then, in turn, calls the Paint() function of the GUI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hich goes through the list of its children and calls the Pa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ones which are not implemented as native windows.  (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UI_LINE and the GUI_ELLIPSE obj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window is resized, X calls the ResizeCallback() fun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lears the entire window, then calls the SizeChildre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calculates the sizes of all native-window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user activates a button, X calls the function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utton for the activate action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ActivateCallback().  This function has an optional parame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asses the object pointer.  Using this pointer as a GUI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this function calls its Activa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whenever an entry field loses focus X call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gistered for this action (EntryActivateCallback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expects the application to redraw the graphical objects GUI_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_ELLIPSE.  Therefore, both of these classes have a non-trivial Pa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repaints the object.  Their destructors clears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of the object, so the next repaint of the parent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graphical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non-graphical, native-window u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UI_TEXT, GUI_BUTTON, and GUI_ENTRY) are pretty straightforwar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point is that the library wants to catch all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or buttons. In order to do so, it needs to register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ButtonEventHandler(), to catch all of the mouse events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ants to be able to provide left and right double click ca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doesn't provide it as a default, the event handler retrieves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a double-click by using the XtGetMultiClickTime() function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timeout, it sets up timers to evaluate if two identic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arrived in this timeout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is function demonstrates how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-returning functions under X using a "sub-message lo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