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datatype/c.data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datatype/c.datatype                                    c.datatype/c.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datatype - data type for any c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atatype is designed to display C and C++ source code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's different parts of the C source in different sty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.At the moment these parts are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- any text which, doesn't match the following pa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 - any comment such like /* ... */ and //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P      - any C-PreProcessor keyword like "#define" or "#includ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  - any C/C++ keyword, which isn't handled explici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AGE  - extern,static,register,auto key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    - basic type keywords like int,char,long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NAME - any name following a struct,union,class or en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  - any string or char 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 - any number constant decimal,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uses a parser generated by bison with my yacc grammer.Because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rser, it may occur a parse error on some unusual source cod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ppens please send me a description of this parse err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be the input file. So I can fix this proble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:DataTypes/c.prefs with the following two ReadArgs() templa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PART/A/K,PEN/N/K,R=RED/N/K,G=GREEN/N/K,B=BLUE/N/K,ITALIC/S,BOLD/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D/S,TEXT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ART is one of the explaned cpart names like COMMENT or CP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 assigns the color with the pen number to the specified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,G,B defines a new color for the specified part. This colo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 with ObtainBestPenA(...,OBP_Preci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RECISION_ICO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,BOLD,UNDERLINED specifies the font style for th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reat this CPART as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LOBAL/A/S,TABLENGTH/N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indicates, that this line is a global setting. Note: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/S combination isn't supported from ReadArgs(), so I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manually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NGTH - number of spaces to use for a tab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fan Rupp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thorststrass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439 Floersheim am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: ruppert@vs3.informatik.fh-wiesbaden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