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2.10 for Windows provided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compatibility for use with many of the ne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etter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10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up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WinDupe?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