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 A I N L E S S  P A Y R O L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87-1994 by Painless Accou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st updated:  December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dors and Computer Clubs who wish to distribute the Pai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roll 7.0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REGISTER.T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1:  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Name, Category, Keywords 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 Description 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otes from Reviews, Articles and Users 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Information 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2:  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ed Distribution License 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/Distributor Information                       Page 1 of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ainless Payroll, Version 7.0 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t 1:  Program Information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Program Name, Category, Keywords: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INLESS PAYROLL - Accounting/Business/Fi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OUNTING, PAYROLL, WITHHOLDING, W2, 1099, FICA, FUTA, SUTA, SW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Description: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INLESS PAYROLL 7.0 - Painless Payroll is a fully integrate payro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. The modules included consist of: Payroll Genera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s, Files, Closing, and Utilities. Some of the maj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s include: Federal and all 50 States Withholding T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s, (this version also includes Canadian payroll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 interface into Painless Accounting, Multi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nies supported, Context Sensitive Help, Pull Down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face, User Definable Check Printing Formats, Pass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tection, W2's and 1099's prin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is $69.95, which includes a printed manua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indows Version requires 6Meg of Memory along with Windows 3.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enhanced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vailable for the MS DOS as well as the Windows envirno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nformation: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omplete user registration information please refer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.TXT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Page 2 of 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ainless Payroll, Version 7.0 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t 2:  Distribution Requirement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the exclusive copyright holder for Painless Payroll,</w:t>
      </w:r>
    </w:p>
    <w:p>
      <w:pPr>
        <w:pStyle w:val="PreformattedText"/>
        <w:bidi w:val="0"/>
        <w:jc w:val="left"/>
        <w:rPr/>
      </w:pPr>
      <w:r>
        <w:rPr/>
        <w:t>Painless Accounting authorizes distribution only in accordance with</w:t>
      </w:r>
    </w:p>
    <w:p>
      <w:pPr>
        <w:pStyle w:val="PreformattedText"/>
        <w:bidi w:val="0"/>
        <w:jc w:val="left"/>
        <w:rPr/>
      </w:pPr>
      <w:r>
        <w:rPr/>
        <w:t xml:space="preserve">the following restric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inless Payroll package is defined as containing all the</w:t>
      </w:r>
    </w:p>
    <w:p>
      <w:pPr>
        <w:pStyle w:val="PreformattedText"/>
        <w:bidi w:val="0"/>
        <w:jc w:val="left"/>
        <w:rPr/>
      </w:pPr>
      <w:r>
        <w:rPr/>
        <w:t>material listed in the README.1ST  text file.  If any files</w:t>
      </w:r>
    </w:p>
    <w:p>
      <w:pPr>
        <w:pStyle w:val="PreformattedText"/>
        <w:bidi w:val="0"/>
        <w:jc w:val="left"/>
        <w:rPr/>
      </w:pPr>
      <w:r>
        <w:rPr/>
        <w:t>listed in the README.1ST  text file, or the README.1ST  file</w:t>
      </w:r>
    </w:p>
    <w:p>
      <w:pPr>
        <w:pStyle w:val="PreformattedText"/>
        <w:bidi w:val="0"/>
        <w:jc w:val="left"/>
        <w:rPr/>
      </w:pPr>
      <w:r>
        <w:rPr/>
        <w:t>itself, are missing, then the package is not complete and</w:t>
      </w:r>
    </w:p>
    <w:p>
      <w:pPr>
        <w:pStyle w:val="PreformattedText"/>
        <w:bidi w:val="0"/>
        <w:jc w:val="left"/>
        <w:rPr/>
      </w:pPr>
      <w:r>
        <w:rPr/>
        <w:t>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Painless Payroll package - including all related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y and must be distributed as a complete package,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eption.  The README.1ST  text file contains a lis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files that are part of the Painless Payroll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No price or other compensation may be charged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inless Payroll package.  A distribution cost ma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ged for the cost of the diskette, shipping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Painless Payroll package CANNOT be sold as part of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inclusive package.  Nor can it be included in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rcial software packaging offer, without a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 from Painless Accounting.  For information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bining the Painless Payroll package with related progra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form a "disk-set", please refer to the informa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PRINTED User's Guide may not be reproduced in whol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part, using any means, without the written permis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Painless Accounting.  In other words, the disk-ba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ation may not be distributed in PRINTED (hardcopy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Page 3 of 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ainless Payroll, Version 7.0 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Painless Payroll package cannot be "rented" or "leased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person receiving a copy of the Painless Payroll pack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be made aware that each disk or copy is ONLY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aluation, and that Painless Accounting has not received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yalties or payment for the product.  This requir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met by including the complete Painless Payro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age, which contains any appropriate regist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i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person receiving a copy of the Painless Payroll pack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be made aware that he or she does not becom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user until Painless Accounting has receiv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yment for registration of the software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ment can be met by including the comple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inless Payroll package, which contains any appropri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remi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Painless Accounting prohibits the distribution of outd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of the Painless Payroll package, without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ission from Painless Accounting.  If the version you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over twelve (12) months old, please contact u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sure that you have the most current version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was released in December, 19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actor/manufacturer is: Painless Accoun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4401 Birdso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lano, TX 75075</w:t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Painless Accounting.</w:t>
      </w:r>
    </w:p>
    <w:p>
      <w:pPr>
        <w:pStyle w:val="PreformattedText"/>
        <w:bidi w:val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We would appreciate copies of anything you print regarding Painless </w:t>
      </w:r>
    </w:p>
    <w:p>
      <w:pPr>
        <w:pStyle w:val="PreformattedText"/>
        <w:bidi w:val="0"/>
        <w:jc w:val="left"/>
        <w:rPr/>
      </w:pPr>
      <w:r>
        <w:rPr/>
        <w:t xml:space="preserve">Payroll.  Please send us a copy of any reviews, articles, catalog </w:t>
      </w:r>
    </w:p>
    <w:p>
      <w:pPr>
        <w:pStyle w:val="PreformattedText"/>
        <w:bidi w:val="0"/>
        <w:jc w:val="left"/>
        <w:rPr/>
      </w:pPr>
      <w:r>
        <w:rPr/>
        <w:t xml:space="preserve">descriptions, or other information you print or distribute regarding </w:t>
      </w:r>
    </w:p>
    <w:p>
      <w:pPr>
        <w:pStyle w:val="PreformattedText"/>
        <w:bidi w:val="0"/>
        <w:jc w:val="left"/>
        <w:rPr/>
      </w:pPr>
      <w:r>
        <w:rPr/>
        <w:t xml:space="preserve">the Painless Payroll package.  Thank you for your time and assistance </w:t>
      </w:r>
    </w:p>
    <w:p>
      <w:pPr>
        <w:pStyle w:val="PreformattedText"/>
        <w:bidi w:val="0"/>
        <w:jc w:val="left"/>
        <w:rPr/>
      </w:pPr>
      <w:r>
        <w:rPr/>
        <w:t>and for supporting the shareware 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ee REGISTER.TXT for our mailing address. Thank you for your support!</w:t>
      </w:r>
    </w:p>
    <w:p>
      <w:pPr>
        <w:pStyle w:val="PreformattedText"/>
        <w:bidi w:val="0"/>
        <w:jc w:val="left"/>
        <w:rPr/>
      </w:pPr>
      <w:r>
        <w:rPr/>
        <w:t>Vendor/Distributor Information                       Page 4 of 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