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KAHUNA-WAVE WAV SOUND PLAYE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Melvin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AV Sound Play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dlib, Sound Blaster &amp; Compatibl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melvin.douglas@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AX (516)-538-263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1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KAHUNA WAVE...(pronounced KA-WHO-N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HUNA WAVE is a novelty program that will play WAV audio files in 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version is a two diskette set which supports  compressed  (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nd comes with a library of WAV and VOC audio files in a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and more.                   =======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 "KWAV" and press ENTER (Filename: KWAV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KAHUNA WAV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 OF  KAHUNA WAVE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ED OR  IMPLIED, 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AND  ALL  SUCH  WARRANTIES  ARE  EXPRESSLY  AND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D.   NEITHER THE AUTHOR NOR ANYONE ELS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REATION, PRODUCTION,  OR  DELIVERY  OF 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INDIRECT, CONSEQUENTIAL, OR INCIDENTAL DAMAGES 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OF  THE  USE OR INABILITY TO USE SUCH SOFTWARE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 OF SUCH DAMAGES OR CLAI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HALL THE AUTHOR'S LIABILITY FOR ANY  DAMAGES  EVER  EXC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copy, print and complet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it along with the registration fee of $20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on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553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 is a registered trademark of Adlib inc. or it's current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is a registered trademark of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FILES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WAV.EXE      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WAV.DOC       - KAHUNA documentation (the file you a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 - A Registration form is always included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WAV          -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- Vendor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ME.1ST)    - If present, please read this text fi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- BBS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286 or bet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3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640K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(XMS) Memory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GA/EGA/VGA Video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e of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loppy disk drive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Adlib, Sound Blaster o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f you who have "orphaned" sound cards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ny "Drivers" provided your device is 100% SB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lect and Play any WAV sound file (memory 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S Shell for access to the DOS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 Device and memory detection a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KAHUNA WAVE's opening screen is displayed, you may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ve  quickly  to  the 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KWAV.CFG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figuaration info is entered with the KEYBOARD ONLY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y be navigated with 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AHUNA WAVE is started for the first time,  it will display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devices that it has detected as well as the  available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memory. If your (audio) sound board is not a Sound Bl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UNA  WAVE insists that it has "found"  a Sound Blaster or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  then you may select THAT card as your device.   I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n you should select your sound card WITH extended memory  (X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extended memory is present you will not be able to play  th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files  that are included with the program.   Smaller files  are 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has been completed, a configuration file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(KWAV.CFG).  KAHUNA WAVE will look for this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at  you run it.   If you wish to recreate your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 you  may delete it from within the program (KILL  CONFIG)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UNA WAVE is run again you will be given the opportunity to create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V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 number of sound cards on the market today, it's no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AHUNA WAVE may not be able to detect your cards uniqu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ual configuration may be added in the futur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UNA WAVE COMMANDS:  (Click or press the highlighted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KWAV.CFG FILE: - Delete Kahuna Wave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reate your KAHUNA WAVE Configuration file,  press "K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"  (delete)  the file from the current directory.   The next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KAHUNA WAVE it will default to the configuration screen allow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config file.  This will only delete KWAV.CFG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or delete any of your syste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: - Scrolling "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B"  to stop or start the scrolling banne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may  not  be immediate if a sound  file  is  currently 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:  - Temporary acces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"D"  for temporary access to DOS.   When you are ready to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UNA WAVE from DOS, type "EXIT" and press ENTER.  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rectories and play the sound files found there.   You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DOS commands.   Running another program while "shelled"  ou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UNA WAV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press "S" to ope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the RIGHT BUTTON after selecting a file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play.   If you press ESCape after making a selection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 abandoned and you will be returned to  the 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KAHUNA:  -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or "E" will terminate KAHUNA WAVE and return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  You  will  be  given the opportunity  to  cancel  your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 sound file, then pressing ESC or "E" 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immediately and clear the main screen but will not end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1.0S  = Ja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1.0R = Ja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problems? My FAX number is  (516) 538-2633,  or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 Internet users may address email to melvin.douglas@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