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uppie du Pr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 CW users who want to do a little more than normal with 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1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.CLW  - CW equivalent of windows.h, effectively a bunch of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.CLW  - CW prototypes for just about the entir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.CLW  - CW declarations for Window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put together by Duppie du Preez and upload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forum by Rob Mous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