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 IN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unications support re-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 IN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loading of graphics fonts under Windows re-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 IN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SOUND supports playing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CONTROL command supports Window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BOX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WIND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FONT supported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I/O now support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STRETCHBI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SQ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IRND added   &lt;-- Nice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DEVIC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SNDDEV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&amp;H (hexidecimal)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 operat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s will supply .BAS as extension if user does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time 30%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ex string arguments in user functions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"AB"+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rays as elements of arrays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.g.  a(b(i),c(i,j))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BE deletes extra characters in prompt line when go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s in editor relating to end of fi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screen 8 now loads bitmaps in correc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ation of Dialog command now shows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BE makes sure root directory doesn't chang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80/34 now prints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BE now works in available memory of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errors 501 and 516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 search point reset when new fil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version now supports 2 memory bitmap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statement now works with array and argument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now finds right length for displaying us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FONT now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ICONs work correctly if more than 1 Basic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