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C is Copyright 1994 by Gary Chanson and Starque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strictions are placed on the non-commercia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 This program and its  documentation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-distributed provided that they are not chang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 is  charged  for  them.   An  exception  is 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-for-profit user's groups, which are authoriz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minal fee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C  is  a  new  implementation  of  the venerable utility D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jamin Peart.  I've added a few new features but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 its friendly 'personality'.  It still looks fo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eading characters of directory names.  It still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  matches.   It  will  still  re-scan  sub-section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tree.  Its .DAT file is  still an editab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DC re-scans directory trees, it will take a list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 optional sub-directories) and scans each.  When XD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specified directory,  it can optionally  attempt a '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 change first.  In this mode,  if a directory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fied name  exists in  the current  directory, XD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to it even if other  exact matches exist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XDC  uses  when  it  finds  multiple matches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C  builds a map of the directories on each disk driv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to find directories.   Only the first  few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 name are  needed.  If  a directory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characters is found,  XDC simply changes  to it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one match is found, a pick list is displayed.  If o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) exact match is found, it is used even if othe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are found.  If enhanced mode is enabled (default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,  valid  DOS  path  is  specified, drive and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without reference to the map  file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act match exists in the current directory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another exact mat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C [-options]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C -r [drive] [driv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Enhanced - attempt C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 Fast - assume n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r -S    Re-Sca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*          sav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XDC can do its job, it must build a directory map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 run XDC  with the  -R switch.   By default, XDC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and its children.  You can also specif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rives (with optional paths) to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C -r C:\ D:\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changes are made to a directory tree (directorie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 or renamed), XDC must  incorporate the changes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  XDC only needs to re-scan the changed section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D:\UTILS\XYZ' is renamed to 'D:\UTILS\ABC'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C -r D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-F  (Fast)  option  is  enabled, XDC will look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without  extensions.   Directories 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be logged.  This saves a little time and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ases where directories with extensions such as .OLD 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,  option  switches  toggle  the default set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 a specific state,  each option switch 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'0' or '1' to force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hange the default settings of  XDC, run it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switches and  add the  -* switch.   XDC will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 to its executable file and  exit.  For exampl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on and ENHANCED off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C -f1 -e0 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