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TEST DRIVE Version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 collection of programs and utilities to provide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ility on PC's and PC networks.  The heart of the system is PC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(memory resident) program that maintains daily log files of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ivity.  It will log all files opened, deleted, creat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reated and deleted, time changes, commands iss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, and much more. In addition, it will keep a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as a percentage of active time vs. inactive time. Mos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toggled on or off at load time to allow the use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ging capabilities of the program. PCSTD.EXE can also be loa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 so the user will never be aware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lso available in a network version.  It operat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ngle user version except that it will maintain its lo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network drive.  It will also automatically detec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ser is logged into the network, and maintain its log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ive when the network connection is broken, and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etwork drive when the connection is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TD.EXE is compatible with Novell, LANtastic, LAN Manager, and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tworks.  It is also compatible with Microsoft WINDOW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is a companion program that allows for complete log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enance. PCSLOG is a full featured program that is mous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viewing of multiple log files in movable, re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ptions include deleting, archiving, restoring from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and printing log files. The archive option uses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ques licensed from PKWARE, the undisputed leader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version has options especially for network manage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maintenance for all users from a workstation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keep logs of server activity, whether it's a dedicated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ed as a peer to pe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nager can view multiple users log files at the sam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og files that can be viewed is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g file is viewed, all log entries can be seen up to th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econd before the log file is actually loaded.  Logging goes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, even if the file is being viewed or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2     - Identical to PCS.EXE except that it monitors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ctivity as opposed to keyboar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   - Log file maintenance and viewing program.  Also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s, allows archiving to floppy disk,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d file, log file compression and de-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 is also mouse compatible, and allow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viewing in movable, re-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OGS - A batch file utility to automatically compress out of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- creates the necessary system file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PC-Sent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- a fully functioning version of the commercia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g file viewing an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TEST DRI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all files 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PCSTD to load the memory reside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The TEST DRIVE version is limited to recording 1000 file acceses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o som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ometime later, type PCSLOG to run the log viewing progra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e the program with a mouse, with "Hot Keys" ( ALT - hot ke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ppropriate function keys (where indicated) and with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, and tab key.  When selecting a log file to view,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E License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for 30 days as a TEST DRIVE product.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 after that 30 day period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 the full PC-Sentry packag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nd bou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and BBS OPERATORS.  You are free to distribu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original form as long as it is complete as indicated above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in excess of $5.00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more information on PC-Sentry, or any of our othe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receive information via our FAX ON DEMAND system, 24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service, all you need to do is call our toll free FA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rom your FAX machine. That numb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FAXES-2-U  (1-800-329-3728) or 805-681-7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get information, demo files, etc. on our CompuServe Foru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is forum, type GO SOLIDOAK and any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v2.16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single user version per computer ...... $  8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10 user/LAN version ................... $ 2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25 user/LAN version ................... $ 3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50 user/LAN version ................... $ 5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100 user/LAN version .................. $ 9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  $  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seas orders add $  10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LAN/SITE LICENSES AVAILABLE PLEASE CALL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Master Card, Visa, or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No: ______________________________  EXP DAT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967-9853  FAX 805-967-1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Orders - Internet: sales@solidoak.com  CompuServe: 74774,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4 hr. FAX ON DEMAND Info 1-800-FAXES-2-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