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Vendors/Hardware Vendors/CD-Rom Produ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AZY DOS V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Lastic Studios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er: Fred Spic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Support:Robert and Christine 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wrence Gree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nry Rib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os or even Windows you have to return to Dos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ZY DOS V3 Allows A quick and eazy to use Graphical User Interfac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 rewrite from V1 now its our Own Style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all colors and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,DESQview, OS/2 Friendly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zy To Use Multi-Function single menu screen system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sound effects for Sound Blast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 Graphical User Interface for Most form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orm many system functions with a single button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286 or faster IBM-compatible computer with VGA graphics,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Hard Disk with a least 3 meg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640K of memory (Plus 1 meg free of extended to use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STRIBUTION:  If you're going to distribute this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-ROM Vendors: You must contact PLastic Studios in Writing or Voice,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the version number and the product which you are going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, Please let us know who you are and the name of 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Vendors: If you distribute Any PLastic Studios Sharewar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r USED computer systems, You must obtain a license good for 2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Lastic Studios. The Cost is $200.00 dollars,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or advertise PLastic Studios Shareware Products with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ust be stated within you documention these are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inued use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elow for exceptions to this or how you may request the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HARDWARE VENDORS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hate to be bad guys but at the last convention, people were s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ystems with EAZY DOS installed on it. I must Inform you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EAZY DOS V3 or newer on your hardware for sale we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yment at the time we discover you are selling it without ou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Vendors: You may not charge more than $7.00 per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this product. We also require that you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sure you have the most updated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consider any requests to distribute our products without charg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Write us and explain your ideas. How would it benefit both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BELIVE IN EDUCATION AND BELIVE AN EDUCATION IS THE MOST IMPORTANT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FE, WE WILL BE MORE THAN HAPPY TO OFFER ANY OF PLASTIC STUDIO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ER LEARNING OR ANY EDUCATIONAL INSTITUTION AT A GREATLY 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stic Studios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,Christine,Fred,Lawrence,Hen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act us at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: PLastic Stud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126 Wilbur S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llas, Texas 75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1-800-394-9471 or 1-214-333-088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 Poultry BBs   1-214-333-2949/3866/0367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as GUEST  Password is GU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