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ZY D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Do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Cyc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are Zips came in the larger zip file. Copy the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EAZY DOS subdirectorys and Unzip them, These w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Icons and Folder Icons, that wasn't included in the insta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your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copy SBSIM.COM to your Eazy Dos directory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ADME.PTX for exact instructions or just type readm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n your EAZY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QUICK INSTALL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**Note below before installing EAZY DOS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3 meg free on whatever drive you unzi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though the program will only use 1.3 meg when installed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ace for the instal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reports of strange problems when installed with less than 3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This An Examp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ectory call HOLD  Example:  Mkdi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py the EZYDOSV2.ZIP to your H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py C:\QMODEM\DOWNLOAD\EZYDOSV2.ZIP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H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D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nzip EZYDOS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KUNZIP EZYDOS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ctually install it from any directory, You just can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Root Directory: Example: c:\ or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lean up after itself so dont worry if you just want to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wnload directory. Once unzipped, Just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