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ffect from release version 2.4, SSD ceases to be free, and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This means that you may evaluate SSD, but if you decide to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it then you must pay for it. Please see order.doc fo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s are made of this product for any purpose what-so-ever.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D is at your own risk. Neither Matthew probert nor Servile Software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ability for any loss or damage caused either directly or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use of this software and/or information der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-engineering a software product may be contary to that produ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 and may infringe copyright. Servile Softwa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the use of SSD or any other software for infringing the righ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vidual 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software by an individual, company, charity, educational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stitution etc beyond that of evaluation purposes without pay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is theft. Servile Software prosecutes thieves and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tion Against Software Theft (FA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