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 REGISTERING DR. FORM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Form is a "Shareware" program.  Shareware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 before you buy".  A lot of time and effort went into th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r. Form.  If you find that it is not for you, then that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ass Dr. Form on to a friend.  In fact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it on to as many people as you like.  That is the concep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Dr. Form beyond the initial 30 day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equired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gister Dr. Form, select "Fill In a Form" from the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oad the form  REGISTER.FMS.  Use the TAB key and fill it 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print it out.  You can also just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register locally in countries outside the U.S., see file:  FOREIGN.DOC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By mail with check, money order or credit car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3 Beechmo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tsburgh, PA  15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Toll free through "Public (software) Library" (P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00-242-4775  Program #10925   (Registrations ONLY.  Irwin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NNOT be reached at this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FAX:  1-412-931-8442  (24 HRS.  Make sure you include your c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sign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On CompuServe by entering GO SWREG at any prompt. Registration ID: 1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irect questions or other 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winWare                     1-412-931-9577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3 Beechmont Ave.            1-412-931-8442 (Fax  24 H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tsburgh, PA 15229          CompuServe address: 71045,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gistered users will receive the latest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will have the printed Watermark remo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ermark is the - "Printed with Dr. Form" - that is prin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om of each form that you print.  The Registered vers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Shareware scr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also receive a printed manual, 50 additional Form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to use (or modify), a year of phone support (including sup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) and substantial discounts on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trying Dr.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. FORM (tm)  -  Version 3.2  -  Registration For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As a Registered user of DR. FORM I understand that I will immediately receive</w:t>
      </w:r>
    </w:p>
    <w:p>
      <w:pPr>
        <w:pStyle w:val="PreformattedText"/>
        <w:bidi w:val="0"/>
        <w:jc w:val="left"/>
        <w:rPr/>
      </w:pPr>
      <w:r>
        <w:rPr/>
        <w:t>the latest Registered version, a printed manual, 50 additional Forms on disk,</w:t>
      </w:r>
    </w:p>
    <w:p>
      <w:pPr>
        <w:pStyle w:val="PreformattedText"/>
        <w:bidi w:val="0"/>
        <w:jc w:val="left"/>
        <w:rPr/>
      </w:pPr>
      <w:r>
        <w:rPr/>
        <w:t>one year of support and removal of the Watermark -&gt; Printed with Dr. Form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requested, 3 1/2" disks will be shipped.  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If special request,</w:t>
      </w:r>
    </w:p>
    <w:p>
      <w:pPr>
        <w:pStyle w:val="PreformattedText"/>
        <w:bidi w:val="0"/>
        <w:jc w:val="left"/>
        <w:rPr/>
      </w:pPr>
      <w:r>
        <w:rPr/>
        <w:t>Name _______________________________________________        ent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   Apt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  State/Province _________________  Zip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_________________   Phone _________________   Fax 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To register locally in countries outside the U.S., see file: FOREIGN.DO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ALL FEES PAYABLE IN U.S. DOLLARS **   Quantity     Price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. FORM Registration:                   ________  X  $39.00  =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&amp; Handling:  $4 US &amp; Canada - $6 International       =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(PA residents only) 6%         ________  X  $2.58   = 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all, write or Fax for site licenses)                     TOTAL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 By Mail _____________ THESE NUMBERS ARE FOR REGISTRATIONS ONLY ___</w:t>
      </w:r>
    </w:p>
    <w:p>
      <w:pPr>
        <w:pStyle w:val="PreformattedText"/>
        <w:bidi w:val="0"/>
        <w:jc w:val="left"/>
        <w:rPr/>
      </w:pPr>
      <w:r>
        <w:rPr/>
        <w:t>|                    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IrwinWare                  | To Register with MC, Visa, Amex or Discover  |</w:t>
      </w:r>
    </w:p>
    <w:p>
      <w:pPr>
        <w:pStyle w:val="PreformattedText"/>
        <w:bidi w:val="0"/>
        <w:jc w:val="left"/>
        <w:rPr/>
      </w:pPr>
      <w:r>
        <w:rPr/>
        <w:t>|  113 Beechmont Ave.         | through PsL call:  1-800-242-4775  (#10925)  |</w:t>
      </w:r>
    </w:p>
    <w:p>
      <w:pPr>
        <w:pStyle w:val="PreformattedText"/>
        <w:bidi w:val="0"/>
        <w:jc w:val="left"/>
        <w:rPr/>
      </w:pPr>
      <w:r>
        <w:rPr/>
        <w:t>|  Pittsburgh, PA  15229      |______________________________________________|</w:t>
      </w:r>
    </w:p>
    <w:p>
      <w:pPr>
        <w:pStyle w:val="PreformattedText"/>
        <w:bidi w:val="0"/>
        <w:jc w:val="left"/>
        <w:rPr/>
      </w:pPr>
      <w:r>
        <w:rPr/>
        <w:t>|                             | To FAX your registration, fill out this form |</w:t>
      </w:r>
    </w:p>
    <w:p>
      <w:pPr>
        <w:pStyle w:val="PreformattedText"/>
        <w:bidi w:val="0"/>
        <w:jc w:val="left"/>
        <w:rPr/>
      </w:pPr>
      <w:r>
        <w:rPr/>
        <w:t>|_________ Questions _________| and FAX it to:  1-412-931-8442 (24 Hrs)      |</w:t>
      </w:r>
    </w:p>
    <w:p>
      <w:pPr>
        <w:pStyle w:val="PreformattedText"/>
        <w:bidi w:val="0"/>
        <w:jc w:val="left"/>
        <w:rPr/>
      </w:pPr>
      <w:r>
        <w:rPr/>
        <w:t>|                         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1-412-931-9577 (Voice)      | Credit Card No.  ____________________________|</w:t>
      </w:r>
    </w:p>
    <w:p>
      <w:pPr>
        <w:pStyle w:val="PreformattedText"/>
        <w:bidi w:val="0"/>
        <w:jc w:val="left"/>
        <w:rPr/>
      </w:pPr>
      <w:r>
        <w:rPr/>
        <w:t>| 1-412-931-8442 (Fax 24 Hrs) | Expiration Date  ___/___                     |</w:t>
      </w:r>
    </w:p>
    <w:p>
      <w:pPr>
        <w:pStyle w:val="PreformattedText"/>
        <w:bidi w:val="0"/>
        <w:jc w:val="left"/>
        <w:rPr/>
      </w:pPr>
      <w:r>
        <w:rPr/>
        <w:t>| CompuServe: 71045,222       |  __ MC    __ Visa    __ Amex    __ Discover  |</w:t>
      </w:r>
    </w:p>
    <w:p>
      <w:pPr>
        <w:pStyle w:val="PreformattedText"/>
        <w:bidi w:val="0"/>
        <w:jc w:val="left"/>
        <w:rPr/>
      </w:pPr>
      <w:r>
        <w:rPr/>
        <w:t>|_____________________________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To Register on CompuServe:  | Name on card: _______________________________|</w:t>
      </w:r>
    </w:p>
    <w:p>
      <w:pPr>
        <w:pStyle w:val="PreformattedText"/>
        <w:bidi w:val="0"/>
        <w:jc w:val="left"/>
        <w:rPr/>
      </w:pPr>
      <w:r>
        <w:rPr/>
        <w:t>|  GO SWREG  at any prompt    |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Registration ID:  1250     | Signature  __________________________________|</w:t>
      </w:r>
    </w:p>
    <w:p>
      <w:pPr>
        <w:pStyle w:val="PreformattedText"/>
        <w:bidi w:val="0"/>
        <w:jc w:val="left"/>
        <w:rPr/>
      </w:pPr>
      <w:r>
        <w:rPr/>
        <w:t>|__________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>Would you please answer the following questions.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DR. FORM?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you run Dr. Form in Windows?   __ Yes 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computer do you have? _____________________  Printer?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other "Form" programs (if any) have you tried? 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additional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