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Decc v1.11a Gamma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iew DECCA files. Run with parameters (Wildcards are ok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'em in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EC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ECC TEST.B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ST.BBS starting at index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