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SWrite Wide Beta for Turbo Pascal v7.0 &amp; v6.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1994,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John Stephen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What is JSWrite?</w:t>
      </w:r>
    </w:p>
    <w:p>
      <w:pPr>
        <w:pStyle w:val="PreformattedText"/>
        <w:bidi w:val="0"/>
        <w:jc w:val="left"/>
        <w:rPr/>
      </w:pPr>
      <w:r>
        <w:rPr/>
        <w:t>A:  Simple.  It's probably the easiest way for most people to conver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program to jsdoor, without much hassle. No other door ki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seen offers this as an optional feature. It comes in when you'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expect it, and most need it. Warning: JSWrite is a WIDE BE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. That means I haven't found any bugs, but that doesn't m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re ARE NOT any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Okay, so what does it do?</w:t>
      </w:r>
    </w:p>
    <w:p>
      <w:pPr>
        <w:pStyle w:val="PreformattedText"/>
        <w:bidi w:val="0"/>
        <w:jc w:val="left"/>
        <w:rPr/>
      </w:pPr>
      <w:r>
        <w:rPr/>
        <w:t>A:  It lets you use writeln with JS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How do I use it?</w:t>
      </w:r>
    </w:p>
    <w:p>
      <w:pPr>
        <w:pStyle w:val="PreformattedText"/>
        <w:bidi w:val="0"/>
        <w:jc w:val="left"/>
        <w:rPr/>
      </w:pPr>
      <w:r>
        <w:rPr/>
        <w:t>A:  One way that will work.. another that will no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Preferable way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jsdoor,jswrite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kedoorsys(doorsys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js(js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write(js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(js,'Hello! ',enter,'You''re at access level: ',doorsys.access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(js,'This is the fake door! :)');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Way that will *not* work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jsdoor,jswrite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kedoorsys(doorsys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js(output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write(output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('Hello! ',en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You''re at access level: ',doorsys.access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('This is the fake door! :)');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ot use this methods because WriteAvt (which is what jswrite uses)</w:t>
      </w:r>
    </w:p>
    <w:p>
      <w:pPr>
        <w:pStyle w:val="PreformattedText"/>
        <w:bidi w:val="0"/>
        <w:jc w:val="left"/>
        <w:rPr/>
      </w:pPr>
      <w:r>
        <w:rPr/>
        <w:t>uses the output variable to send characters using the CRT unit. And it</w:t>
      </w:r>
    </w:p>
    <w:p>
      <w:pPr>
        <w:pStyle w:val="PreformattedText"/>
        <w:bidi w:val="0"/>
        <w:jc w:val="left"/>
        <w:rPr/>
      </w:pPr>
      <w:r>
        <w:rPr/>
        <w:t>just wouldn't work. (unwanted recu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 Joh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