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st Plus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Plus is a program created to provide the h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Planets (C) game to have more control over the galax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created a "trade" race which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rade, sell, and buy from. It may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ersonalized galaxy to fit a certain scene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imagin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opy all of the file into the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. The file planet.nm must be in the same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Plus files. All of the below fil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ame dircetory as hostplu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x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mber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mbers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plus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is the location of the host files. Hostplus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all other planet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T YOUR OWN RISK! I am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done to your computer or data due to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 By using this program you agre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unregistered shareware version of Host Plu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is program as long as you want without any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the Star Base editor and Star Ship Edi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abled. For a fee of $5.00 you will be sen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hich includes all functions in addition to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Included will be a list of my other creations pl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QBasic utilities including a font creator and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jay 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gewood, N.M. 87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address and disk preference. Files may be download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t your exp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s to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g causing the program to crash when you zoomed i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sapearing mines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temperature and mineral density can now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Base Inventory can now be altered.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Way Points can now be seen on Star Map.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more bugs or have any ideas I should add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line and I'll try to ge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