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Made Easy has been months in the making. It all began in 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994, when I started the ground work on it. I have spent hundr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 in front of the computer working on this program at the expe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ing with my loving wife Wanda and our beautiful daughter Court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ank them for giving me the time to work on Magic Made Easy Vol #1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them that if people liked this one there will be a Vol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Kill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Made Easy requir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PC, XT, AT, PS/2, or 100%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GA, VGA or compatible graphics card and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, PC-DOS or DR-DOS 3.1 or hig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Made Easy will operate from a floppy disk however installing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rd driv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operate without a mouse however a Microsoft, Logi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atible mous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Made Easy works best if installed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the files to an area on your hard drive and type MAGIC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ttle bonus: for rabbit funnies .... everytim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ph, the magic rabbit click somewhere close to his nose or hit the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or some real humorous rabbit fun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Made Easy can be run as a full DOS application under Windows 3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most users will find that it will run much quicker using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 from within Windows use the MAGIC.PIF fil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This is a standard Windows information program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optimized for use with MAGIC MADE EASY VOL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UBLICATION CREATED USING NEOBOO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soft is owned by Ne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Soft Corp. will not be held responsible for damages caused by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Soft Corp. is under no obligation to provide product or te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o users of MAGIC MADE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Individual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 on details -- some request registration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, some specify a maximum trial period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 with printed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Shareware authors are accompl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The Shareware system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- if you don'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"Magic Made Easy" must accept this discla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: "`Magic Made Easy' is supplied as is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warranties, expressed or implied, inclu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the warranties of merchantability a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The author assumes no liabili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result from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'Magic Made Easy'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gic Made Easy" is a "shareware program" and is provided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to the user for evaluation.  Feel free to share i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, but please do not give it away altered or as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other system.  The essence of "user-supported" soft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personal computer users with quality softwar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ces, and yet to provide incentive for programmers to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new products.  If you find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"Magic Made Easy"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"Magic Made Easy" after a reasonable trial perio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registration payment of $12 US to Gary Killops.  The $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will license one copy for use on an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any one time.  You must treat this software jus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k.  An example is that this software may be used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ople and may be freely moved from on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, so long as there is no possibility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t one location while it's being used at another.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book cannot be read by two different persons a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(Please add $2 US postage and handl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"Magic Made Easy" must register and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pies of "Magic Made Easy" within 30 days of firs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license is with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"Magic Made Easy"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 for evaluation.  Please encourage them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py if they find that they can use it.  All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receive a copy of the latest version of "Magic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