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0@~{1 04 09 1}i~{2 03 00 0} ~{3 04 09 1}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4 04 0}`U`Graphical Menu System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 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9%`&gt;` Help on Help%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2%`&gt;` Browse Window%1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2%`&gt;` Calculator%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%`&gt;` Commands%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1%`&gt;` Groups%1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1%`&gt;` Icon Editor%8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%`&gt;` Icons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5%`&gt;` Screen Saver%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%`&gt;` Windows%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@~{3 04 01 0}`U`Command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click on a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1%`&gt;` New%5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2%`&gt;` Open%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3%`&gt;` Delete%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4%`&gt;` Run%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5%`&gt;` Exit%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0%`&gt;` Icon Properties%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1%`&gt;` Change title%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4%`&gt;` Hilighted text%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5%`&gt;` Hilighted background%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6%`&gt;` Title text color%6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7%`&gt;` Title Background%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8%`&gt;` Set Time%6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9%`&gt;` Set Date%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1%`&gt;` Drop Down Menus%7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2%`&gt;` Pull Down Menus%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3%`&gt;` Save changes%7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4%`&gt;` Icon snap%7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5%`&gt;` Screen saver%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6%`&gt;` 12 Hour Time%7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7%`&gt;` 24 Hour Time%7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8%`&gt;` Mouse Speed%7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9%`&gt;` Window Colors%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1%`&gt;` Icon Editor%8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3%`&gt;` Association Table%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@~{3 04 01 0}`U`Icon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fundamental to iSHEL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ictoral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group of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LL installs three ico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ellow question mar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s.  A clock icon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the CLOCK.EX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 is a pointer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programs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con to run the program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programs.  Click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to hilite it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tings, delete 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Moving Icon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cons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, provided it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or too close too anoth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ver to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Hold down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icon to the ne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not satisfactory (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ing another icon)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go back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Creating Icon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c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Just pop up the Icon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nder Tools.  That's 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Opening Icon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ile or open the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epresents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th the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licking once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) hit enter or select `B`Open`b`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nder `B`File`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@~{3 04 01 0}`U`Window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objects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1%`&gt;` Push Buttons%3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2%`&gt;` Text Boxes%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3%`&gt;` Scroll Bars%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4%`&gt;` Scrolling Views%3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5%`&gt;` Check Boxes%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6%`&gt;` Icon Buttons%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iSHEL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create new object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s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SHELL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window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at the top of the wind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and relea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.  As you m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outline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"dialog" by pressing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unchecking check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items from lists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1@~{6 02 01 1}`U`Push Button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sh button is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 word on a butt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OK', 'Cancel' or 'Browse'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button (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the mouse) it do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hat it says.  'Cancel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urrent opperation. 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ahead and do w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ccepting all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n this example, 'Brow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pen another window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 look 3D.  When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mouse button on a pus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states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."  When you slide of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, it po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push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ease to activat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you can canc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off the button (so i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) and then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@~{6 02 01 1}`U`Text Boxe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es are used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not be longer tha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Occasionally, however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y fill a text box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overflow.  Don't wor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will be cut off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is would happe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owsed for a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was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one tex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click on the new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3@~{6 02 01 1}`U`Scroll Bar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are used a coup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they move a scrolling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This help window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right. 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ttons and a slider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 Either click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hold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 or hold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slider and dr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.  Releas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.  You can als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sli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the way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scroll bars ar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usually for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uch as mouse spe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8%`&gt;` Mouse Speed%7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4@~{6 02 01 1}`U`Scrolling View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3%`&gt;` Scroll Bars%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view is an 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displays tex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to show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visible (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view).  This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ch a view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to the right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(only whe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vie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view responds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(such as this hel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ing).  For vi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ist information (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)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is hiligh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clicking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Double clicking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5@~{6 02 01 1}`U`Check Boxe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dialog wind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eck box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or uncheck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r the text next to th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computer which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Examples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4%`&gt;` Icon Snap%7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4%`&gt;` Run%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5%`&gt;` Screen Saver%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6@~{6 02 01 1}`U`Icon Button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%`&gt;` Icons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1%`&gt;` Icon Editor%81% ~{2 05 00 0}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button is a normal ic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alog window for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options in a grou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ne, all the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on Editor, icon butt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form the tool box (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ircle, etc...)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verted.  By making them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sh buttons, this inver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ppear to be "in" and "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1@~{6 02 01 1}`U`New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File -&gt; New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rogram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%`&gt;` Icons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1%`&gt;` Groups%101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rings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, a group,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[Program]:`b` This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king for 4 things. 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efault one is shown),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the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`B`[Icon]`b`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that bes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or accept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und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on `B`[Browse]`b`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r hard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ield and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GM 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t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ut an extens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LL will put it 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PGM).  Click o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a filename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s the program (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B`[OK]`b` or hi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Click on `B`[Cancel]`b`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[Group]:`b` Selecting thi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or creat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oup, 3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`B`[Icon]`b`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that best suits y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ccept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in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und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RP 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tore the group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n extension on, i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on itself (.G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B`[OK]`b` or hi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Click on `B`[Cancel]`b`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2@~{6 02 01 1}`U`Open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File -&gt; Open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select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this ru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 or ope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con.  Two shortcu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: double-click on a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ce to select an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3@~{6 02 01 1}`U`Delete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File -&gt; Delet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select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 by clicking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B`Delete`b`.  You ar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 to delete... ?"  Select `B`[OK]`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[Cancel]`b` ([ENTER] or [ESC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4@~{6 02 01 1}`U`Run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File -&gt; Run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igh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is no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allows you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ull path an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`B`[Browse]`b`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.  Leave the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pause af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or uncheck 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i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B`[OK]`b` or hi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.  Select `B`[Cancel`b`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5@~{6 02 01 1}`U`Exit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File -&gt; Exit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i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re is an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iSHELL.  But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if you just prefer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exi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0@~{6 02 01 1}`U`Icon Propertie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Icon Propertie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elected icon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%`&gt;` Icons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1%`&gt;` New%51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icon (eithe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to select it.  Then cl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B`Icon Properties`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omes up, the sam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icon, b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You can chang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(name, file name, icon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B`[OK]`b` or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.  Click on `B`[Cancel]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1@~{6 02 01 1}`U`Change title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Change titl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title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opens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ield.  En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to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and click on `B`[OK]`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accept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[Cancel]`b` or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2@~{6 02 01 1}`U`Desktop color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Desktop color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olor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at the icons are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To change the desk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click on `B`Desktop color`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pens showing sever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you like,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ound.  As you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, a sample box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click on `B`[OK]`b`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Click on `B`[Cancel]`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3@~{6 02 01 1}`U`Text color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Text color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ico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's name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.  To chang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Text color`b`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ext to the col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B`[Cancel]`b`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4@~{6 02 01 1}`U`Hilighted text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Hilighted text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hilited i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con is selected,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`U`hilighted`u`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`text color`u` part, select `B`Hilighted text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butt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sired.  Click on `B`[Cancel]`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5@~{6 02 01 1}`U`Hilighted background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Hilighted background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hilited ic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icon's nam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U`hilighted`u` form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par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Hilighted background`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pens showing sever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you like,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ound.  As you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, a sample box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click on `B`[OK]`b`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Click on `B`[Cancel]`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6@~{6 02 01 1}`U`Title text color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Change titl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titl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ext colo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Title text color`b`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ext to the col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B`[Cancel]`b` or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7@~{6 02 01 1}`U`Title Background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Change titl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titl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itle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B`Title Background`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pens showing sever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you like,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ound.  As you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, a sample box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click on `B`[OK]`b`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Click on `B`[Cancel]`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8@~{6 02 01 1}`U`Set Time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Set Tim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ternal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elect `B`Set Time`b`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A window o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urrent tim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es (one for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s).  Click on a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ext boxes.  Pres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erase curren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time (in 24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click on `B`[OK]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[ENTER].  Click on `B`[Cancel]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9@~{6 02 01 1}`U`Set Date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Edit -&gt; Set Dat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ternal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elect `B`Set Date`b`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A window o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urrent tim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es (one for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).  Click on a tex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xt boxes.  Pres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urrent text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click on `B`[OK]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[ENTER].  Click on `B`[Cancel]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1@~{6 02 01 1}`U`Drop Down Menu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Drop Down Menu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ed, menus drop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passed over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make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just to see what's in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, just pas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enu to "drop" it dow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pointed at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lighted, showing you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if you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without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menu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utside the menu,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ver the blank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2@~{6 02 01 1}`U`Pull Down Menu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Pull Down Menu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ed, mouse butt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o activat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point at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ouse button dow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may release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an item,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hile you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and item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item desired. 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ease outside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3@~{6 02 01 1}`U`Save Change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Save Change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ed, chang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iSHE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, color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icon position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iSHEL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urned off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to un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4@~{6 02 01 1}`U`Icon Snap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Icon Snap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ed, icon movement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ion control (Autosnap)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can look mes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here and there, but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them perfect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nap comes in.  With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is turned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mount, allow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`B`Icon Snap`b` open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to 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how many scr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ap to, or click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 to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.  You can als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with the Autosnap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snap" we mean jum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to 8 (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ter installation)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n icon,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8th pixel.  Th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wether icon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5@~{6 02 01 1}`U`Screen Saver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Screen Saver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creen sa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saver is on when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of iSHELL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program as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only run their 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ad 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ting you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instal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CK.EXE, a graphical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moves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uld be any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doesn't ev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creen saver."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anything`b` afte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dle input (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you must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and dialog wind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Setting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screen saver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B`Screen Saver`b`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comes up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program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[Browse]`b` to search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minutes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r decremen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= 60 minutes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not press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for this man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abl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`B`Disable`b`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B`[OK]`b` or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anges.  Click on `B`[Cancel]`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6@~{6 02 01 1}`U`12 Hour Time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12 Hour Tim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hour mode (when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esktop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display the clock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7@~{6 02 01 1}`U`24 Hour Time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24 Hour Tim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mode (when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esktop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display the clock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8@~{6 02 01 1}`U`Mouse Speed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Mouse Speed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mouse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he mouse to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wer.  To do so, select `B`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`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that comes u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rizontal slider that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peed.  Toward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.  Towards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B`[OK]`b` or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Click on `B`[Cancel]`b`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9@~{6 02 01 1}`U`Window Color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Options -&gt; Window Color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alog window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in the dialog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Selecting `B`Window Color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window showing al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available. 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n ite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[OK]`b`, or press [ENTER]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B`[Cancel]`b` or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81@~{6 02 01 1}`U`Icon Editor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Tools -&gt; Icon Editor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a graphical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%`&gt;` Icons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0%`&gt;` Icon Properties%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cons were drawn wi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it's availa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icons. 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Drawing Window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white rectang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ndow.  Draw in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con.  An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shows wha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Control Button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are sev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lowing you to close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etc...  One importan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`[Undo]`b` button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ndoes the la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Further clicking re-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ndoes the ac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Color Palett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of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palette. 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oose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is shown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Drawing Tool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con buttons show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pencil, 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d polygon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rectangle,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cil works by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everywhere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.  All other tool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oint. 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, select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down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 the next point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can have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a lin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eased the mouse butt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int), draw anoth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int.  You can eith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lick the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button and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o finish the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on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double cli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Saving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 icon, as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SHELL, 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82@~{6 02 01 1}`U`Calculator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Tools -&gt; Calculator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NOTE:`b` This tool is `U`not`u`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83@~{6 02 01 1}`U`Association Table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`o` Tools -&gt; Association Tabl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an exten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when you run i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an exampl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`edit myfile.txt`b`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Dos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myfile.txt`b`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otic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relate to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ometim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means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B`.WRI`b` file, for exampl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outside of Wri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not automat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ociation 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y extens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run" a document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 This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Run`b` command or by crea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NOTE:`b` with Windows program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win`b` and then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win C:\windows\write.exe`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Editing the Association Tabl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blank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add, and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ed for you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table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change or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quires two thing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B`[Browse]`b`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double click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one and click on `B`[OK]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ng window comes u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le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, select an item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B`[Delete]`b`.  A promp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sking you if you're s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B`[OK]`b` or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  Click on `B`[Cancel]`b`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1@~{3 04 01 1}`U`Groups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%`&gt;` Icons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1%`&gt;` New%51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can represent program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of more icon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organiz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is like a fold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In the desktop,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con opens a whol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tain program ic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re group ic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far as you like with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wo or three leve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you will need -- anym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con is automatical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roup is first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removed (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group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"BACK" arrow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previo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9@~{3 04 01 1}`U`Help on Help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To start off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on the righ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text.  Just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the up or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word:~{2 05 0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3%`&gt;` Scroll Bars%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`Cross Reference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lp feature in i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lect a subject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, commands, etc...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o the subject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 preceeded by a ~{2 05 02 0}`&gt;`~{2 05 00 0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reference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Control Button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window has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.  `B`[Close]`b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`B`[Index]`b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help index.  `B`[&lt;- Back]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:  it goes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`B`[Print]`b` send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vie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Try out the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B`[Index]`b`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 for mor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2@~{3 04 01 1}`U`Browse Window`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{2 05 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ndows have a `B`[Browse]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opens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earch throug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Search Name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arch criteria (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 and press enter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`[`b`*`B`]`b` button to re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`Files and Directories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olling views (on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directories and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earch throug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ote tha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not acce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 icons -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, scroll to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o select a fil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Or, with it hilight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B`[OK]`b` or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Click on `B`[Cancel]`b`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