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9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5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 LOGIN UTILITY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uncomment next line to tell users when menu system is loading</w:t>
      </w:r>
    </w:p>
    <w:p>
      <w:pPr>
        <w:pStyle w:val="PreformattedText"/>
        <w:bidi w:val="0"/>
        <w:jc w:val="left"/>
        <w:rPr/>
      </w:pPr>
      <w:r>
        <w:rPr/>
        <w:t>REM 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Ctrl+F9 Edits all menu system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ime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5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the One Key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separating a menu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emporary batch files ar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no, then the user temp batch file will always be _DMBAT.BAT.  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).  Ify it =yes, then when the user</w:t>
      </w:r>
    </w:p>
    <w:p>
      <w:pPr>
        <w:pStyle w:val="PreformattedText"/>
        <w:bidi w:val="0"/>
        <w:jc w:val="left"/>
        <w:rPr/>
      </w:pPr>
      <w:r>
        <w:rPr/>
        <w:t>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 on a Novell network, or the option 'Use Connection Numbers' is set 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 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ro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e you using Pathworks as your network operating system?  If so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yes' as the answer to this INI question.  DMlogin then will ad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    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  Note that this menu was made with the plan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[]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[] /p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