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caused DOS to lose its Ctrl-Brea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ction capability if hardware managing wa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MENU.INI.  This problem is also fixed in DM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onnection Numbers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Network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termine whether connection number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temp batch file users creat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mand line menu items (on NwtWare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's secret password can now be up to 43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nu item description length has been increased to 6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y tab characters in the DOSMENU.NTE notes are now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ifty instant menu utility, DMselect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distribution package.  This utility is a m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oing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Frame Windows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.  This is used to determin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windows will use a fram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sometimes a ',' in a ques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=...) caused a runtime 201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minor Install error when attempting to insta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the installation files are loca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may now optionally define your own main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.  This is done in DOSMENU.INI (run DMUTIL /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new DOSMENU.INI file that contains the new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 A "Use New Main Help Screen" option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under the [Interface] section of the DOSMENU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this purpose as well.  Please se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f an item is not available to a user, the user no longer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their main help scree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how Date/Time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If N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date and time will not be shown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how F1/F10 Keys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If N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1 Help" and "F10 Quit" keys will not be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menu screen, whether enabl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environment variable menu right, E=, is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 on the _right_ side of the equati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f DOS variable TEST=q or TEST=Q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=test~q} will return true in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"Use Simple Admin Tool" option is no longer defin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.  Instead, F9 always edits the current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trl+F9 always edits all menu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When using F9 to edit the current menu file, DMutil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you were pointing to in DOSmenu and take you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can now write blocks of a viewed file to anoth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up and delete the viewed file (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"fill and pick" did not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oth [] and {{}} were used together o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vs multi-line commands) for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where the Alt_F1..F5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&lt;&gt;' set has been added for filling command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This is just like the '[]' set except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DOSmenu path to workstation status screen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upport Group and Support User options now remain i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after slecting new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"Fill and Pick" symbols can now be located on any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even those with multiple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length of menu item command line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1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sub-menus has been reduced to 35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command lines per menu item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upport Group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urity] section of the DOSMENU.INI fil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upport users to see all menu items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are otherwise restricted by the u= and g=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r and group rights will be ignored).  This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only and this user is still subject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sub-menus and any other memor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upport Us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urity] section of the DOSMENU.INI fil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n administrator to see all menu items in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all rights will be ignored).  This is for test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user is still subject to the maximum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menus and any other memory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ne new loading message option has been added to MENU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(the screen saver) now ships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It also now can use the user's NetWare pass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workstation when it activ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Sreen Saver NetWare Password" option is now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e [Interface] section of the DOSMENU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determine whether the screen sa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etWare password or not when using DM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key has been added for the screen saver. 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Alt any time you are in DOSmenu to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the screen saver to help with workstation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'A'..'P' letter keys work properly in the pick funct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ZoomAll option has been added to the DMutil Window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"Fill and Pick" has been enhanced.  Additionally,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ext files to hold pickable items -- so you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ll now restricts the user to that portion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online help all about "Fill and Pi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TE: The '|' pick character has changed to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specification with '{{...}}'.  See the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TE: The '@' character, previously used for unrestri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in of command lines, is now GONE.  If you we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n your menus, YOU MUST REPLACE it with '[]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l indicator.  Check especially any personal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(Directory of...) defaul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'@' character is now correctly interpreted in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nu item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menu files may now have a '_' in their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cursor now works properly in DMutil from the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9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DMmanage line is gone (DOSmenu now runs it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has built in pick lists for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 for use with menu item commands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nu choice that views all *.txt files in \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view |\data\*.txt {| signifies make a pick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ring up a pick list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user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can allow users to fill in parts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or example, to have a menu choice tha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to edit, the menu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f:\data\wp\[].doc {[] signifies the fill in pla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sk the user to fill in the miss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bove two features, picks and fills, may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|f:\data\%user%\wp\[]\*.doc {fill in and then pi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is now run by DOSmenu (instead of by MENU.BAT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Managing Services are turned on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MENU.BAT cycle to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"Mouse Group=" and "Nomouse Group=" exception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in DOSMENU.INI for group-based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9 Admin password, if defined, now also protects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enu items command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ur new utilities have been added to the registered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hkDir, DMdirF, DMdirS and DMupdWS.  Se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8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, etc.) have been rearrang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manage call line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 line test parameters (/U:???, /S:???, etc.) now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uration of the tes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additional command line item, /T, allows you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ile ignoring most of the rights, like g=, s=, d=, f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, t=, etc. for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mall correction was made to the DMutil compil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text speed for DMview and DMlist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works with the Pathworks networ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ed a problem where DMutil, when mak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, misspelled or entered incorrectly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One Key Selection" and "Allow Personal Menu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ly a programming error introduced when imple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Key Sel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One Key Selection" option is now availabl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OSmenu to act like some of the other popul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running a menu choice as soon as the men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(versus simply moving to it and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.  It also mandates program-generated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from A..Z and 0.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