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 D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E S E A R C H    D A T A    M A S T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6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hor:  Gene C Ma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e C Ma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th Plains Genealogical Society Computer Interest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 H A R E W A R E    V E R S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ture Enhancements 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...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laimer - Agreement 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 Conventions 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Conventions 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 Start 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Entry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Record....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ies.........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earch Data Master (RDM) program provides the ability  to store, document,</w:t>
      </w:r>
    </w:p>
    <w:p>
      <w:pPr>
        <w:pStyle w:val="PreformattedText"/>
        <w:bidi w:val="0"/>
        <w:jc w:val="left"/>
        <w:rPr/>
      </w:pPr>
      <w:r>
        <w:rPr/>
        <w:t>print and retrieve that information that has no place in our genealogy database.</w:t>
      </w:r>
    </w:p>
    <w:p>
      <w:pPr>
        <w:pStyle w:val="PreformattedText"/>
        <w:bidi w:val="0"/>
        <w:jc w:val="left"/>
        <w:rPr/>
      </w:pPr>
      <w:r>
        <w:rPr/>
        <w:t>You can now enter all the information you have gathered that may be of value at</w:t>
      </w:r>
    </w:p>
    <w:p>
      <w:pPr>
        <w:pStyle w:val="PreformattedText"/>
        <w:bidi w:val="0"/>
        <w:jc w:val="left"/>
        <w:rPr/>
      </w:pPr>
      <w:r>
        <w:rPr/>
        <w:t>some future date, but doesn't fit in the genealogy database.  RDM provides a</w:t>
      </w:r>
    </w:p>
    <w:p>
      <w:pPr>
        <w:pStyle w:val="PreformattedText"/>
        <w:bidi w:val="0"/>
        <w:jc w:val="left"/>
        <w:rPr/>
      </w:pPr>
      <w:r>
        <w:rPr/>
        <w:t>place for any kind of data and plenty of fields to store it in.  Quick searches</w:t>
      </w:r>
    </w:p>
    <w:p>
      <w:pPr>
        <w:pStyle w:val="PreformattedText"/>
        <w:bidi w:val="0"/>
        <w:jc w:val="left"/>
        <w:rPr/>
      </w:pPr>
      <w:r>
        <w:rPr/>
        <w:t>on any field or bit of information make RDM a very useful tool for your</w:t>
      </w:r>
    </w:p>
    <w:p>
      <w:pPr>
        <w:pStyle w:val="PreformattedText"/>
        <w:bidi w:val="0"/>
        <w:jc w:val="left"/>
        <w:rPr/>
      </w:pPr>
      <w:r>
        <w:rPr/>
        <w:t>research.  You have the ability to focus in on an area, a name, an event or any</w:t>
      </w:r>
    </w:p>
    <w:p>
      <w:pPr>
        <w:pStyle w:val="PreformattedText"/>
        <w:bidi w:val="0"/>
        <w:jc w:val="left"/>
        <w:rPr/>
      </w:pPr>
      <w:r>
        <w:rPr/>
        <w:t>thing you might choose and print a list pertaining to only those items to take</w:t>
      </w:r>
    </w:p>
    <w:p>
      <w:pPr>
        <w:pStyle w:val="PreformattedText"/>
        <w:bidi w:val="0"/>
        <w:jc w:val="left"/>
        <w:rPr/>
      </w:pPr>
      <w:r>
        <w:rPr/>
        <w:t>on your research tr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DATA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Number of records limited only by disk 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Menu driven, easy to use. Context sensitive help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View a table of entries at the top of the screen while see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data on each entry at the bottom of the screen as you sc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NAME field (45 character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ID field (12 character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OURCE number field (15 character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PAGE number field (4 character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EX field (1 charact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EVENT field (14 characters) Enter your own or choose from a picklis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for consistancy in naming, and add to pick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DATE field will accept any legal date entry including the common PA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fixes, (Abt, Bef, Aft, Etc.) and convert the entry to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alogical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15 User  defined  fields  (60  characters  ea),  using  a  picklis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ield names, or enter your own and add to picklist. Possible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be for relations, land purchases and many oth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If a record is a census record and the date is 1790, 1800, 1810, 182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30, or 1840, you have the option of automatically setting up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to hold the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BRIEFS memo type field accepts an unlimited amount of freestyle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 for summary information on wills, marriages, obituari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 Prints with Alpha lists. Automatic word wrap/unwrap and common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EXTENDED NOTES memo type field primarily for lengthy entrie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with individual information. Automatic word wrap/unwra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word processor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llows full screen editing on all fields including no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Up to 20 TEXT STRINGS can be assigned to HOT KEYS, allowing dual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of the TEXT STRING in any field or no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Immediate access from the main table to source file without exi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llows easy creation and access of multiple data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Import data from the PAF RDF data and Doc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Easy searches for any field entry or phrase through-out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Focus on records with any common constraint, in any field or not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ing the active data to records fitting these constra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DATA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OURCE number field (15 charact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ITLE field (75 charact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ALL NUMBER field (12 charact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UBJECT field (75 charact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UTHOR field (75 charact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PUBLISHER field (75 charact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DESCRIPTION field memo type allowing unlimited amount of data. Uses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ap/unwrap and common word processor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OURCE DATAFILE can be printed in it's entirety, only marked record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inted with main datafile only those sources linked to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file will be pri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 want   this  to   be  the  best  program  available  for  this 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, and  we welcome  suggestions from our users. Any prac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  will  be  incorporated  in  future  versions.  Many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enhancements  are already bieng written into the next rele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, if  you register  before April 1, 1995,  you will  get  fr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add your wishes to the following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IMPORT/EXPORT to or from GEDCOM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Increased number of FOCUS depth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dditional types of rep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pell checker for no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Enhanced color sel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tribution  gives users  a chance  to try   software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ying it.   If you try a Shareware program and  continue  using i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xpected  to  register.   Individual programs  differ  on details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request  registration while others require it, some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trial  period.  With  registration, you get anything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right  to continue using the software to an updated  progra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laws apply to both Shareware and commercial  software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holder retains all rights,  with  a few specific exception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d below.   Shareware   authors  are accomplished  programmers,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commercial   authors,  and the  programs are comparable in qua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 both  cases, there  are good  programs  and  bad  ones!).  The 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is   in the method of distribution.  The author  specif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ts the  right to copy and distribute the software, either to al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dry or  to a  specific group.   For  example,  some  authors  requ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permission  before a  commercial   disk vendor  may  copy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 a distribution method, not a type of  software.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software  that suits  your needs  and    pocketbook,  whether 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or  Shareware.    The   Shareware  system makes  fitt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 easier,  because you  can   try before  you buy.   And be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head is  low, prices  are low   also.   Shareware  has the  ultim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ey-back  guarantee -- if you don't use the product, you don't pa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 of  RDM  must accept this  disclaimer  of  warrant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DM   is supplied  as is.    The  author  disclaims  all    warrant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ed or implied, including, without  limitation, the warranti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hantability and of fitness  for  any purpose.   The  author  assu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 liability  for  damages, direct  or consequential, which may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 use  of RDM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DM  is a "shareware program" and  is provided at no  charge to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valuation.   Feel free to share it with your friends, but please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give  it away  altered or  a part of another system.  The esse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ser-supported" software  is to   provide personal computer  user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ty  software without  high prices, and yet to provide incentiv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s   to continue  to develop  new products.   If you  fin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 useful and  find that you are using  RDM  and continue 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DM  after  a reasonable  trial   period,  you must  make a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of  $35 to   Gene  C Mathis.   The   $35  registration fee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one copy for  use  on any one computer at any one time.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t this   software just like a book. An example is that thi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 used by  any number  of people  and may be freely moved from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  location to another, so long as there  is  no possibilit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being used at one  location  while  it's being used at another. 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book cannot be read by two different persons at the same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  users   of RDM  must register and pay  for  their cop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DM  within  60 days of first use or their  license is withdrawn.  Si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arrangements may  be  made  by contacting Gene C Math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  distributing RDM  for any kind of renumeration  must    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 Gene  C  Mathis  at  the  address  below   for   authoriz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uthorization  will be  automatically   granted  to    distribu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zed by the (ASP) as adhering to  its guidelines for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s, and  such distributors may begin offering RDM immediat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owever, Gene C Mathis  must   still be advised so that the distribu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 kept up-to-date with the latest version of RDM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 are encouraged  to pass  a copy  of RDM  along to    friend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.    Please  encourage them to  register  their copy.  if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that  they can use  it.   All  registered users will receive 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 latest version  of RDM,  and 90  days free technical support.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 reached  anytime, the  old fashioned way (by mail), phone, o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ensoft conference on FidoN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ene C Ma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602 40th 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ubbock, TX  794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06-792-0539 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806-797-9059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CUMENT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in ALL UPPERCASE is what you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 in brackets [] represents a key on the keyboard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when instru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 in  ALL lowercase represents what is displayed on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you don't type this).  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:&gt;COPY A:*.* [Ent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displayed --&gt;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at you type--&gt;      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key ([Enter]) you press--&gt;   |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DITING KEY CONVEN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l]  ------ Deletes current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ackspace] - Deletes character left of the cur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ns] ------- Toggles Insert/Overstrike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&lt;-] -------- Moves cursor lef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&gt;] -------- Moves cursor rig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ome] ------ Moves cursor to beginning of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d] ------- Moves cursor to end of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gUp] ------ Displays previous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gDn] ------ Display next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trl][PgUp]  Move to beginning of no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trl][PgDn]  Move to end of no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----- YES (to yes/no ques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lso  when  typing in phone  numbers  just  type  the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  hyphens "-", or paranthesis "()",  etc.). For example the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714-597-7295 would be typed as 7145977295, RDM do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 RDM directory and copy RDM into that directory follow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Place the enclosed diskette in drive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c:\&gt;MD\RDM [Ent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c:\&gt;CD\RDM [Ent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c:\rdm&gt;COPY A:*.* [Ent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copied the RDM diskette into a directory  specified in your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tart RDM by simply typing the follow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c:\&gt;CD\RDM [Ent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c:\rdm&gt;RESEARCH [Ent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DM is started (see the QUICK START section) the following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splay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 r d m  -   s a m p l e ------------------------------------------- 119 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Crump, James T                               Census         1850             |</w:t>
      </w:r>
    </w:p>
    <w:p>
      <w:pPr>
        <w:pStyle w:val="PreformattedText"/>
        <w:bidi w:val="0"/>
        <w:jc w:val="left"/>
        <w:rPr/>
      </w:pPr>
      <w:r>
        <w:rPr/>
        <w:t>| Crump, R                                     Census         1850             |</w:t>
      </w:r>
    </w:p>
    <w:p>
      <w:pPr>
        <w:pStyle w:val="PreformattedText"/>
        <w:bidi w:val="0"/>
        <w:jc w:val="left"/>
        <w:rPr/>
      </w:pPr>
      <w:r>
        <w:rPr/>
        <w:t>| Crump, R                                     Census         1850             |</w:t>
      </w:r>
    </w:p>
    <w:p>
      <w:pPr>
        <w:pStyle w:val="PreformattedText"/>
        <w:bidi w:val="0"/>
        <w:jc w:val="left"/>
        <w:rPr/>
      </w:pPr>
      <w:r>
        <w:rPr/>
        <w:t>| Grey, Hannah                                 Census         1850             |</w:t>
      </w:r>
    </w:p>
    <w:p>
      <w:pPr>
        <w:pStyle w:val="PreformattedText"/>
        <w:bidi w:val="0"/>
        <w:jc w:val="left"/>
        <w:rPr/>
      </w:pPr>
      <w:r>
        <w:rPr/>
        <w:t>| Grey, Hannah                                 Civil War      1850            *|</w:t>
      </w:r>
    </w:p>
    <w:p>
      <w:pPr>
        <w:pStyle w:val="PreformattedText"/>
        <w:bidi w:val="0"/>
        <w:jc w:val="left"/>
        <w:rPr/>
      </w:pPr>
      <w:r>
        <w:rPr/>
        <w:t>| Haynes, John                                 Census         abt 1770         |</w:t>
      </w:r>
    </w:p>
    <w:p>
      <w:pPr>
        <w:pStyle w:val="PreformattedText"/>
        <w:bidi w:val="0"/>
        <w:jc w:val="left"/>
        <w:rPr/>
      </w:pPr>
      <w:r>
        <w:rPr/>
        <w:t>| Haynes, Joseph                               Census         Sep 1880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: 10004        Page: 332   Sex: M ID: 1234567890   Date: 18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Crump, James T                                  Event: Cens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: Dekalb Co, 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ild: Robert Crump b 1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e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 Focus  Delete  Edit  Search  Mark  soRt  Utilities  sOurces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is screen  will display  the sample  data the first time you load the program.</w:t>
      </w:r>
    </w:p>
    <w:p>
      <w:pPr>
        <w:pStyle w:val="PreformattedText"/>
        <w:bidi w:val="0"/>
        <w:jc w:val="left"/>
        <w:rPr/>
      </w:pPr>
      <w:r>
        <w:rPr/>
        <w:t>After you create your own datafile it will be displayed each time the program is</w:t>
      </w:r>
    </w:p>
    <w:p>
      <w:pPr>
        <w:pStyle w:val="PreformattedText"/>
        <w:bidi w:val="0"/>
        <w:jc w:val="left"/>
        <w:rPr/>
      </w:pPr>
      <w:r>
        <w:rPr/>
        <w:t>started. In  the table  at the  top part of the screen you see a list of entries</w:t>
      </w:r>
    </w:p>
    <w:p>
      <w:pPr>
        <w:pStyle w:val="PreformattedText"/>
        <w:bidi w:val="0"/>
        <w:jc w:val="left"/>
        <w:rPr/>
      </w:pPr>
      <w:r>
        <w:rPr/>
        <w:t>showing only  a portion  of the data for each record. You can move up or down in</w:t>
      </w:r>
    </w:p>
    <w:p>
      <w:pPr>
        <w:pStyle w:val="PreformattedText"/>
        <w:bidi w:val="0"/>
        <w:jc w:val="left"/>
        <w:rPr/>
      </w:pPr>
      <w:r>
        <w:rPr/>
        <w:t>this table by pressing the up or down arrow keys. Also PgDn, PgUp, Ctrl PgDn and</w:t>
      </w:r>
    </w:p>
    <w:p>
      <w:pPr>
        <w:pStyle w:val="PreformattedText"/>
        <w:bidi w:val="0"/>
        <w:jc w:val="left"/>
        <w:rPr/>
      </w:pPr>
      <w:r>
        <w:rPr/>
        <w:t>Ctrl PgUp move aroun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wer  portion of  the screen  displaces more  detailed information  on  the</w:t>
      </w:r>
    </w:p>
    <w:p>
      <w:pPr>
        <w:pStyle w:val="PreformattedText"/>
        <w:bidi w:val="0"/>
        <w:jc w:val="left"/>
        <w:rPr/>
      </w:pPr>
      <w:r>
        <w:rPr/>
        <w:t>record that  is currently highlighted in the upper screen. This information will</w:t>
      </w:r>
    </w:p>
    <w:p>
      <w:pPr>
        <w:pStyle w:val="PreformattedText"/>
        <w:bidi w:val="0"/>
        <w:jc w:val="left"/>
        <w:rPr/>
      </w:pPr>
      <w:r>
        <w:rPr/>
        <w:t>change as you scroll up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of commands are shown on the bottom line. You choose one of the options</w:t>
      </w:r>
    </w:p>
    <w:p>
      <w:pPr>
        <w:pStyle w:val="PreformattedText"/>
        <w:bidi w:val="0"/>
        <w:jc w:val="left"/>
        <w:rPr/>
      </w:pPr>
      <w:r>
        <w:rPr/>
        <w:t>by pressing  the letter  shown in CAPS for that command. This will be the common</w:t>
      </w:r>
    </w:p>
    <w:p>
      <w:pPr>
        <w:pStyle w:val="PreformattedText"/>
        <w:bidi w:val="0"/>
        <w:jc w:val="left"/>
        <w:rPr/>
      </w:pPr>
      <w:r>
        <w:rPr/>
        <w:t>method for executing most of the commands in R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 press the "A", you will change to an add data screen and will be allowed</w:t>
      </w:r>
    </w:p>
    <w:p>
      <w:pPr>
        <w:pStyle w:val="PreformattedText"/>
        <w:bidi w:val="0"/>
        <w:jc w:val="left"/>
        <w:rPr/>
      </w:pPr>
      <w:r>
        <w:rPr/>
        <w:t>to enter your data by typing the information in each field and press enter to go</w:t>
      </w:r>
    </w:p>
    <w:p>
      <w:pPr>
        <w:pStyle w:val="PreformattedText"/>
        <w:bidi w:val="0"/>
        <w:jc w:val="left"/>
        <w:rPr/>
      </w:pPr>
      <w:r>
        <w:rPr/>
        <w:t>to the  next field.  You can move back and forth thru the fields by pressing the</w:t>
      </w:r>
    </w:p>
    <w:p>
      <w:pPr>
        <w:pStyle w:val="PreformattedText"/>
        <w:bidi w:val="0"/>
        <w:jc w:val="left"/>
        <w:rPr/>
      </w:pPr>
      <w:r>
        <w:rPr/>
        <w:t>up and  down cursor keys. After you finish entering the data press the "F10" key</w:t>
      </w:r>
    </w:p>
    <w:p>
      <w:pPr>
        <w:pStyle w:val="PreformattedText"/>
        <w:bidi w:val="0"/>
        <w:jc w:val="left"/>
        <w:rPr/>
      </w:pPr>
      <w:r>
        <w:rPr/>
        <w:t>to go  into the  BRIEFS: note  area.   You can enter any data you choose in this</w:t>
      </w:r>
    </w:p>
    <w:p>
      <w:pPr>
        <w:pStyle w:val="PreformattedText"/>
        <w:bidi w:val="0"/>
        <w:jc w:val="left"/>
        <w:rPr/>
      </w:pPr>
      <w:r>
        <w:rPr/>
        <w:t>area. the  screen will scroll as you continue to type below the bottom. Pressing</w:t>
      </w:r>
    </w:p>
    <w:p>
      <w:pPr>
        <w:pStyle w:val="PreformattedText"/>
        <w:bidi w:val="0"/>
        <w:jc w:val="left"/>
        <w:rPr/>
      </w:pPr>
      <w:r>
        <w:rPr/>
        <w:t>"F10" will exit the add data screen and you will return to the main s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 press the  "F" key  from the main screen you will be prompted to enter a</w:t>
      </w:r>
    </w:p>
    <w:p>
      <w:pPr>
        <w:pStyle w:val="PreformattedText"/>
        <w:bidi w:val="0"/>
        <w:jc w:val="left"/>
        <w:rPr/>
      </w:pPr>
      <w:r>
        <w:rPr/>
        <w:t>Focus Phrase.  After typing the phrase and pressing "Enter", the data display or</w:t>
      </w:r>
    </w:p>
    <w:p>
      <w:pPr>
        <w:pStyle w:val="PreformattedText"/>
        <w:bidi w:val="0"/>
        <w:jc w:val="left"/>
        <w:rPr/>
      </w:pPr>
      <w:r>
        <w:rPr/>
        <w:t>printed will  be limited to records containing the phrase. You can work on this,</w:t>
      </w:r>
    </w:p>
    <w:p>
      <w:pPr>
        <w:pStyle w:val="PreformattedText"/>
        <w:bidi w:val="0"/>
        <w:jc w:val="left"/>
        <w:rPr/>
      </w:pPr>
      <w:r>
        <w:rPr/>
        <w:t>minifile as you see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 press "D"  you will  be prompted "Are You Sure (Y/N)". If you choose "Y"</w:t>
      </w:r>
    </w:p>
    <w:p>
      <w:pPr>
        <w:pStyle w:val="PreformattedText"/>
        <w:bidi w:val="0"/>
        <w:jc w:val="left"/>
        <w:rPr/>
      </w:pPr>
      <w:r>
        <w:rPr/>
        <w:t>the record highlighted in the upper window will be deleted perman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 press "E"  you go  to the  EDIT RECORD  screen, allowing you to edit the</w:t>
      </w:r>
    </w:p>
    <w:p>
      <w:pPr>
        <w:pStyle w:val="PreformattedText"/>
        <w:bidi w:val="0"/>
        <w:jc w:val="left"/>
        <w:rPr/>
      </w:pPr>
      <w:r>
        <w:rPr/>
        <w:t>record that  was highlighted  on the  upper screen. See the next section for the</w:t>
      </w:r>
    </w:p>
    <w:p>
      <w:pPr>
        <w:pStyle w:val="PreformattedText"/>
        <w:bidi w:val="0"/>
        <w:jc w:val="left"/>
        <w:rPr/>
      </w:pPr>
      <w:r>
        <w:rPr/>
        <w:t>EDIT RECOR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ressing  "S" for  Search you will be prompted for the search string. After</w:t>
      </w:r>
    </w:p>
    <w:p>
      <w:pPr>
        <w:pStyle w:val="PreformattedText"/>
        <w:bidi w:val="0"/>
        <w:jc w:val="left"/>
        <w:rPr/>
      </w:pPr>
      <w:r>
        <w:rPr/>
        <w:t>entering the  search string  the first  record containing  this string  will  be</w:t>
      </w:r>
    </w:p>
    <w:p>
      <w:pPr>
        <w:pStyle w:val="PreformattedText"/>
        <w:bidi w:val="0"/>
        <w:jc w:val="left"/>
        <w:rPr/>
      </w:pPr>
      <w:r>
        <w:rPr/>
        <w:t>displayed. You may edit, delete, mark record or go to the next record containing</w:t>
      </w:r>
    </w:p>
    <w:p>
      <w:pPr>
        <w:pStyle w:val="PreformattedText"/>
        <w:bidi w:val="0"/>
        <w:jc w:val="left"/>
        <w:rPr/>
      </w:pPr>
      <w:r>
        <w:rPr/>
        <w:t>the search  string by  choosing "N"  Next, or  Quit to  the primary  DataFile by</w:t>
      </w:r>
    </w:p>
    <w:p>
      <w:pPr>
        <w:pStyle w:val="PreformattedText"/>
        <w:bidi w:val="0"/>
        <w:jc w:val="left"/>
        <w:rPr/>
      </w:pPr>
      <w:r>
        <w:rPr/>
        <w:t>pressing "Q".   When  you reach the last record containing the search string you</w:t>
      </w:r>
    </w:p>
    <w:p>
      <w:pPr>
        <w:pStyle w:val="PreformattedText"/>
        <w:bidi w:val="0"/>
        <w:jc w:val="left"/>
        <w:rPr/>
      </w:pPr>
      <w:r>
        <w:rPr/>
        <w:t>will be return to the main screen with that record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 press "M"  for Mark,  the record  will be  marked for  later printing or</w:t>
      </w:r>
    </w:p>
    <w:p>
      <w:pPr>
        <w:pStyle w:val="PreformattedText"/>
        <w:bidi w:val="0"/>
        <w:jc w:val="left"/>
        <w:rPr/>
      </w:pPr>
      <w:r>
        <w:rPr/>
        <w:t>exporting, and an asterisk will be displayed to the right of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"R"  for soRt  will allow  you to  display the  records in order of the</w:t>
      </w:r>
    </w:p>
    <w:p>
      <w:pPr>
        <w:pStyle w:val="PreformattedText"/>
        <w:bidi w:val="0"/>
        <w:jc w:val="left"/>
        <w:rPr/>
      </w:pPr>
      <w:r>
        <w:rPr/>
        <w:t>NAME, DATE or SOURC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 press "U"  for Utilities  you will see the Utilities Menu, where you can</w:t>
      </w:r>
    </w:p>
    <w:p>
      <w:pPr>
        <w:pStyle w:val="PreformattedText"/>
        <w:bidi w:val="0"/>
        <w:jc w:val="left"/>
        <w:rPr/>
      </w:pPr>
      <w:r>
        <w:rPr/>
        <w:t>select your  monitor or printer, create, edit or select DataFiles, print reports</w:t>
      </w:r>
    </w:p>
    <w:p>
      <w:pPr>
        <w:pStyle w:val="PreformattedText"/>
        <w:bidi w:val="0"/>
        <w:jc w:val="left"/>
        <w:rPr/>
      </w:pPr>
      <w:r>
        <w:rPr/>
        <w:t>or repair the DataFiles. See the UTILITI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 "O", sOurces  will take you to the sources table, with the current</w:t>
      </w:r>
    </w:p>
    <w:p>
      <w:pPr>
        <w:pStyle w:val="PreformattedText"/>
        <w:bidi w:val="0"/>
        <w:jc w:val="left"/>
        <w:rPr/>
      </w:pPr>
      <w:r>
        <w:rPr/>
        <w:t>source highlighted. You can scroll, edit, delete and add to the sources, jus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the main DataFile. See the section on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"Q"  for Quit  closes all  files and  returns to DOS. You should always</w:t>
      </w:r>
    </w:p>
    <w:p>
      <w:pPr>
        <w:pStyle w:val="PreformattedText"/>
        <w:bidi w:val="0"/>
        <w:jc w:val="left"/>
        <w:rPr/>
      </w:pPr>
      <w:r>
        <w:rPr/>
        <w:t>press "Q" to exit before turning off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e d i t   r e c o r d 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: 50001        Page: 111   Sex: M ID:              Da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Mathis, Daniel                                  Event: Bir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: Ire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ouse: Sophia (Wyly)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ild: Jo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ild: Joh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ild: Micaja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ild: Israel m. M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ild: Samuel b.1760 d. 1823 m. Margaret Mi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ild: Mary m. Capt Wm Nett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ild: Sarah m. Col Joseph Kersh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ef: Other Sources indicate Daniel was born in N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&gt;ENTER FROM LAST RECORD     F10&gt;WHEN FINIS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 edit any of the data from this screen.  When you get to the EVENT field</w:t>
      </w:r>
    </w:p>
    <w:p>
      <w:pPr>
        <w:pStyle w:val="PreformattedText"/>
        <w:bidi w:val="0"/>
        <w:jc w:val="left"/>
        <w:rPr/>
      </w:pPr>
      <w:r>
        <w:rPr/>
        <w:t>you can choose from the menu "F3 for Event Picklist".  A picklist will appear in</w:t>
      </w:r>
    </w:p>
    <w:p>
      <w:pPr>
        <w:pStyle w:val="PreformattedText"/>
        <w:bidi w:val="0"/>
        <w:jc w:val="left"/>
        <w:rPr/>
      </w:pPr>
      <w:r>
        <w:rPr/>
        <w:t>a window  and you  may highlight  the event  of your choice and press "Enter" to</w:t>
      </w:r>
    </w:p>
    <w:p>
      <w:pPr>
        <w:pStyle w:val="PreformattedText"/>
        <w:bidi w:val="0"/>
        <w:jc w:val="left"/>
        <w:rPr/>
      </w:pPr>
      <w:r>
        <w:rPr/>
        <w:t>insert it into the EV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ttom  12 fields  above the BRIEFS can be named to any thing of your choice</w:t>
      </w:r>
    </w:p>
    <w:p>
      <w:pPr>
        <w:pStyle w:val="PreformattedText"/>
        <w:bidi w:val="0"/>
        <w:jc w:val="left"/>
        <w:rPr/>
      </w:pPr>
      <w:r>
        <w:rPr/>
        <w:t>for eac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"F10"  to go to the BRIEFS field. You may enter any information you choose</w:t>
      </w:r>
    </w:p>
    <w:p>
      <w:pPr>
        <w:pStyle w:val="PreformattedText"/>
        <w:bidi w:val="0"/>
        <w:jc w:val="left"/>
        <w:rPr/>
      </w:pPr>
      <w:r>
        <w:rPr/>
        <w:t>in the  BRIEFS field,  but limit  it to  information you wish to print with each</w:t>
      </w:r>
    </w:p>
    <w:p>
      <w:pPr>
        <w:pStyle w:val="PreformattedText"/>
        <w:bidi w:val="0"/>
        <w:jc w:val="left"/>
        <w:rPr/>
      </w:pPr>
      <w:r>
        <w:rPr/>
        <w:t>Alph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"F10" to exit the BRIEFS field and return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u t i l i t y   m e n u 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&gt; RETURN TO MAIN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&gt; PRINT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&gt; MAINTAIN EVENT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&gt; MAINTAIN SOURC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&gt; SELECT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&gt; SELECT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&gt; BACKUP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&gt; SELECT DATA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&gt; CREATE NEW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&gt; REPAIR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 REPORTS TO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 above menu  you can  make your selection by moving the highlight up or</w:t>
      </w:r>
    </w:p>
    <w:p>
      <w:pPr>
        <w:pStyle w:val="PreformattedText"/>
        <w:bidi w:val="0"/>
        <w:jc w:val="left"/>
        <w:rPr/>
      </w:pPr>
      <w:r>
        <w:rPr/>
        <w:t>down with  the up  or down arrow keys and then pressing "Enter" when your choice</w:t>
      </w:r>
    </w:p>
    <w:p>
      <w:pPr>
        <w:pStyle w:val="PreformattedText"/>
        <w:bidi w:val="0"/>
        <w:jc w:val="left"/>
        <w:rPr/>
      </w:pPr>
      <w:r>
        <w:rPr/>
        <w:t>is highlighted.  You may  also select an item on the menu by pressing the number</w:t>
      </w:r>
    </w:p>
    <w:p>
      <w:pPr>
        <w:pStyle w:val="PreformattedText"/>
        <w:bidi w:val="0"/>
        <w:jc w:val="left"/>
        <w:rPr/>
      </w:pPr>
      <w:r>
        <w:rPr/>
        <w:t>of that  item. If  you move  the highlight  up or  down the  bottom line on this</w:t>
      </w:r>
    </w:p>
    <w:p>
      <w:pPr>
        <w:pStyle w:val="PreformattedText"/>
        <w:bidi w:val="0"/>
        <w:jc w:val="left"/>
        <w:rPr/>
      </w:pPr>
      <w:r>
        <w:rPr/>
        <w:t>screen gives a more detailed description of what each selection will d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