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INVOIC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mit to:                               From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ene C Mathi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602 40th St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Lubbock, TX 79413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(806) 792-0539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Contact Individual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ty                                Unit Price           Tot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---                                -----------          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____    RDM Research Data Master   $35.00               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Total               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 use 5-1/4" ______   3-1/2" _____ disk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ere did you get your copy of RDM ? 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What shareware version of RDM do you have?  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te that RDM Computer Software has been delivered and accep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by the customer.  Upon receipt of this paid invoice, a curr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sk will be sent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