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he Lottery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for installing The Lottery Assistant from CyberSpac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toggle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select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atistical screen, use up/down arrows to move through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lection screen, use "U" to undo deleted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upport: Is your version out-of-date? Call CyberSpace on 01302-71933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r up-to-date version fo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9 + p&amp;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\SHAREWRE\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TTE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