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RATION ROUTINE does not work 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s of networks or other factors may not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outines built into The Forest.  If you have this problem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have your copy registered, I will send you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egistered version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REGFORM.DOC.  Be sure to include your full n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NETWORK, write 'NETWORK' in the spac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a NETWORK and have this proble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or call to the BBS explaining your setup.  In this case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KNOWN' in the space provided fo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inconvenience, but this wa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Auth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