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ments for THE MOVIE PRODU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than Mario Hebert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we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,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y registered version/package is purchased from Mario H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Mario H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